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.U.IV – 1577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28 novembre  2011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eWeb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ituti Tecnici Industrial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Indirizzo Elettronica e Telecomunicazion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Gara Nazionale di Elettronica e Telecomunicazioni 20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e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i porta a conoscenza delle SS.LL. che Il Ministero dell’Istruzione, dell’Università e della Ricerca, Dipartimento per l’istruzione, Direzione  generale per gli ordinamenti scolastici – Uff. l, organizza la gara nazionale per gli  studenti degli Istituti Tecnici con indirizzo Elettronica e Telecomunicazioni, edizione 2012. </w:t>
      </w:r>
    </w:p>
    <w:p>
      <w:pPr>
        <w:pStyle w:val="NormaleWeb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La gara si svolgerà nei giorni </w:t>
      </w:r>
      <w:r>
        <w:rPr>
          <w:b/>
          <w:bCs/>
          <w:sz w:val="28"/>
          <w:szCs w:val="28"/>
        </w:rPr>
        <w:t xml:space="preserve">3 </w:t>
      </w:r>
      <w:r>
        <w:rPr>
          <w:sz w:val="28"/>
          <w:szCs w:val="28"/>
        </w:rPr>
        <w:t xml:space="preserve">(giovedì) e </w:t>
      </w:r>
      <w:r>
        <w:rPr>
          <w:b/>
          <w:bCs/>
          <w:sz w:val="28"/>
          <w:szCs w:val="28"/>
        </w:rPr>
        <w:t xml:space="preserve">4 </w:t>
      </w:r>
      <w:r>
        <w:rPr>
          <w:sz w:val="28"/>
          <w:szCs w:val="28"/>
        </w:rPr>
        <w:t xml:space="preserve">(venerdì) del mese di </w:t>
      </w:r>
      <w:r>
        <w:rPr>
          <w:b/>
          <w:bCs/>
          <w:sz w:val="28"/>
          <w:szCs w:val="28"/>
        </w:rPr>
        <w:t xml:space="preserve">maggio 2012 </w:t>
      </w:r>
      <w:r>
        <w:rPr>
          <w:sz w:val="28"/>
          <w:szCs w:val="28"/>
        </w:rPr>
        <w:t>e sarà articolata in due prove da 4/5 ore ciascuna su argomenti relativi ai programmi del terzo e quarto anno degli Istituti Tecnici Industriali con indirizzo di Elettronica e Telecomunicazioni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i ricorda che potranno partecipare solo gli allievi che frequentano il </w:t>
      </w:r>
      <w:r>
        <w:rPr>
          <w:b/>
          <w:bCs/>
          <w:sz w:val="28"/>
          <w:szCs w:val="28"/>
        </w:rPr>
        <w:t>quarto anno</w:t>
      </w:r>
      <w:r>
        <w:rPr>
          <w:sz w:val="28"/>
          <w:szCs w:val="28"/>
        </w:rPr>
        <w:t>. Ogni scuola individua lo studente ritenuto più idoneo a rappresentare l’istitut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Si allega la comunicazione dell’ISISS “Valle Seriana” di Gazzaniga (BG), organizzatore del concorso, contenente la  scheda d’iscrizione alla gara nazional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Alessandra Mond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w:rPr>
        <w:b/>
        <w:sz w:val="28"/>
        <w:szCs w:val="28"/>
      </w:rPr>
      <w:t>Ufficio IV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Politiche giovanili. Formazione e aggiornamento del personale della scuola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58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1-11-29T12:04:00Z</dcterms:modified>
  <cp:revision>7</cp:revision>
  <dc:subject/>
  <dc:title>GRAZIA</dc:title>
</cp:coreProperties>
</file>