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Bookman Old Style" w:cs="Bookman Old Style" w:ascii="Bookman Old Style" w:hAnsi="Bookman Old Style"/>
        </w:rPr>
        <w:t xml:space="preserve">  </w:t>
      </w:r>
      <w:r>
        <w:rPr>
          <w:rFonts w:cs="Bookman Old Style" w:ascii="Bookman Old Style" w:hAnsi="Bookman Old Style"/>
        </w:rPr>
        <w:drawing>
          <wp:inline distT="0" distB="0" distL="0" distR="0">
            <wp:extent cx="327025" cy="4133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327025" cy="413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idascalia"/>
        <w:numPr>
          <w:ilvl w:val="0"/>
          <w:numId w:val="0"/>
        </w:numPr>
        <w:outlineLvl w:val="0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Ministero dell’Istruzione, dell’Università e della Ricerca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Ufficio Scolastico Regionale per la Campania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DIREZIONE GENERALE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UFFICIO IV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  <w:gridCol w:w="5748"/>
      </w:tblGrid>
      <w:tr>
        <w:trPr/>
        <w:tc>
          <w:tcPr>
            <w:tcW w:w="40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rot. n.AOODRCA.REG.UFF. 15250</w:t>
            </w:r>
          </w:p>
        </w:tc>
        <w:tc>
          <w:tcPr>
            <w:tcW w:w="574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Napoli, 15 novembre 2011</w:t>
            </w:r>
          </w:p>
        </w:tc>
      </w:tr>
      <w:tr>
        <w:trPr/>
        <w:tc>
          <w:tcPr>
            <w:tcW w:w="40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0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4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Ai Dirigenti Scolastici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delle Scuole ed Istituti di Istruzione Secondaria di I e II grado e degli Istituti Comprensivi </w:t>
            </w:r>
          </w:p>
          <w:p>
            <w:pPr>
              <w:pStyle w:val="Normal"/>
              <w:jc w:val="right"/>
              <w:rPr/>
            </w:pPr>
            <w:r>
              <w:rPr/>
              <w:t>di Napoli e provincia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03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748" w:type="dxa"/>
            <w:tcBorders/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 xml:space="preserve">e.pc. </w:t>
            </w:r>
          </w:p>
          <w:p>
            <w:pPr>
              <w:pStyle w:val="Normal"/>
              <w:jc w:val="right"/>
              <w:rPr/>
            </w:pPr>
            <w:r>
              <w:rPr/>
              <w:t>Al Dirigente dell’Ambito Territoriale di Napoli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  <w:t>Al Signor Prefetto di Napoli</w:t>
            </w:r>
          </w:p>
          <w:p>
            <w:pPr>
              <w:pStyle w:val="Normal"/>
              <w:jc w:val="right"/>
              <w:rPr/>
            </w:pPr>
            <w:r>
              <w:rPr/>
              <w:t>Al Presidente della Provincia di Napoli</w:t>
            </w:r>
          </w:p>
          <w:p>
            <w:pPr>
              <w:pStyle w:val="Normal"/>
              <w:jc w:val="right"/>
              <w:rPr/>
            </w:pPr>
            <w:r>
              <w:rPr/>
              <w:t>Al Presidente dell’Ordine dei Giornalisti della Campania</w:t>
            </w:r>
          </w:p>
          <w:p>
            <w:pPr>
              <w:pStyle w:val="Normal"/>
              <w:jc w:val="right"/>
              <w:rPr>
                <w:u w:val="single"/>
              </w:rPr>
            </w:pPr>
            <w:r>
              <w:rPr>
                <w:u w:val="single"/>
              </w:rPr>
              <w:t>Loro Sedi</w:t>
            </w:r>
          </w:p>
          <w:p>
            <w:pPr>
              <w:pStyle w:val="Normal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80" w:hRule="atLeast"/>
        </w:trPr>
        <w:tc>
          <w:tcPr>
            <w:tcW w:w="40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48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OGGETTO :</w:t>
      </w:r>
      <w:r>
        <w:rPr/>
        <w:t xml:space="preserve"> Progetto “</w:t>
      </w:r>
      <w:r>
        <w:rPr>
          <w:b/>
          <w:i/>
        </w:rPr>
        <w:t>Istituzioni e media…incontro ai ragazzi”</w:t>
      </w:r>
      <w:r>
        <w:rPr/>
        <w:t xml:space="preserve">  - Anno scolastico 2011/12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             </w:t>
      </w:r>
    </w:p>
    <w:p>
      <w:pPr>
        <w:pStyle w:val="Normal"/>
        <w:ind w:firstLine="708"/>
        <w:jc w:val="both"/>
        <w:rPr/>
      </w:pPr>
      <w:r>
        <w:rPr/>
        <w:t xml:space="preserve">Il progetto, </w:t>
      </w:r>
      <w:r>
        <w:rPr>
          <w:i/>
        </w:rPr>
        <w:t>“Istituzioni e media…incontro ai ragazzi”</w:t>
      </w:r>
      <w:r>
        <w:rPr/>
        <w:t xml:space="preserve"> - nato grazie al  </w:t>
      </w:r>
      <w:r>
        <w:rPr>
          <w:i/>
        </w:rPr>
        <w:t xml:space="preserve">Protocollo d’ Intesa stipulato tra questa Direzione Generale, la Prefettura di Napoli, l’ Amministrazione Provinciale di Napoli e l’Ordine dei Giornalisti della Campania - </w:t>
      </w:r>
      <w:r>
        <w:rPr/>
        <w:t xml:space="preserve">prevede visite di scolaresche presso la Prefettura di Napoli, la Provincia di Napoli e alcune delle maggiori testate giornalistiche e TV locali. Nel corso delle visite gli allievi hanno l’opportunità di incontrare i Funzionari degli Enti interessati, l’Assessore alle Politiche Scolastiche e Formative della Provincia e il Signor Prefetto, il quale ha sempre voluto accogliere personalmente le scolaresche. </w:t>
      </w:r>
    </w:p>
    <w:p>
      <w:pPr>
        <w:pStyle w:val="Normal"/>
        <w:ind w:firstLine="708"/>
        <w:jc w:val="both"/>
        <w:rPr>
          <w:spacing w:val="-4"/>
        </w:rPr>
      </w:pPr>
      <w:r>
        <w:rPr/>
        <w:t>Nel corso degli incontri i ragazzi hanno modo di conoscere non solo i luoghi deputati alla gestione e al controllo del territorio in materia di sicurezza, lotta e prevenzione alle tossicodipendenze e di interventi di protezione civile, ma anche di affrontate tematiche di stretta attualità quali la</w:t>
      </w:r>
      <w:r>
        <w:rPr>
          <w:spacing w:val="-4"/>
        </w:rPr>
        <w:t xml:space="preserve"> raccolta differenziata, i pericoli derivanti dal maneggio di fuochi d’artificio, l’integrazione scolastica dei ragazzi immigrati.</w:t>
      </w:r>
    </w:p>
    <w:p>
      <w:pPr>
        <w:pStyle w:val="Normal"/>
        <w:ind w:firstLine="708"/>
        <w:jc w:val="both"/>
        <w:rPr/>
      </w:pPr>
      <w:r>
        <w:rPr/>
        <w:t>In questi ultimi due anni più di 1000 alunni appartenenti alle istituzioni scolastiche delle scuole medie e degli istituti superiori di Napoli e provincia, hanno visitato   il Palazzo di Governo e la sede dell’Amministrazione Provinciale di Napoli e sedi indicate dall’ Ordine dei Giornalisti.</w:t>
      </w:r>
    </w:p>
    <w:p>
      <w:pPr>
        <w:pStyle w:val="Normal"/>
        <w:ind w:firstLine="708"/>
        <w:jc w:val="both"/>
        <w:rPr/>
      </w:pPr>
      <w:r>
        <w:rPr/>
        <w:t>Le esercitazioni effettuate presso la Prefettura, la simulazione di interventi di massima urgenza e l’utilizzo dei sofisticati mezzi allocati nella sala di protezione civile hanno suscitato molto interesse tra i ragazzi; inoltre, attraverso bit-fax e video-conferenze gli alunni si sono collegati alla Sala di Protezione civile presso il Dipartimento della Presidenza del Consiglio, ponendo numerose domande direttamente al personale di turno.</w:t>
      </w:r>
    </w:p>
    <w:p>
      <w:pPr>
        <w:pStyle w:val="Normal"/>
        <w:ind w:firstLine="708"/>
        <w:jc w:val="both"/>
        <w:rPr/>
      </w:pPr>
      <w:r>
        <w:rPr/>
        <w:t>All’ufficio stampa della Provincia, gli alunni hanno avuto modo di realizzare, sotto la guida di esperti del settore, diverse rassegne stampa. Le esercitazioni hanno consentito agli allievi di visitare i luoghi di rappresentanza (sala-giunta, sala del Consiglio, ecc) dell’Ente, pervenendo ad una più facile comprensione delle funzioni degli organismi della Pubblica Amministrazione e dei meccanismi di funzionamento della comunicazione tra cittadini e P.A.</w:t>
      </w:r>
    </w:p>
    <w:p>
      <w:pPr>
        <w:pStyle w:val="Normal"/>
        <w:ind w:firstLine="708"/>
        <w:jc w:val="both"/>
        <w:rPr/>
      </w:pPr>
      <w:r>
        <w:rPr/>
        <w:t>L’Ordine dei Giornalisti, infine, ha curato la realizzazione di laboratori giornalistici nei quali i ragazzi si sono cimentati a confezionare, sulla base di menabò e dispacci di agenzia, prime pagine di quotidiani o comunicati-stamp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Considerato l’altissimo interesse che l’iniziativa ha finora suscitato, il progetto “</w:t>
      </w:r>
      <w:r>
        <w:rPr>
          <w:i/>
        </w:rPr>
        <w:t>Istituzioni e media…incontro ai ragazzi”</w:t>
      </w:r>
      <w:r>
        <w:rPr/>
        <w:t xml:space="preserve"> sarà attivato anche per il corrente anno scolastico, secondo le modalità di seguito descritte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ossono partecipare gli alunni delle scuole secondarie di II grado e delle terze classi della   scuola secondaria di I grado e degli Istituti comprensivi di Napoli e provincia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Ogni Istituzione scolastica potrà partecipare con max 25 alunni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n considerazione del fatto che sarà possibile accogliere le istanze di non più di 40 istituzioni scolastiche (20 istituti secondari di I grado e Istituti comprensivi e 20 Istituti secondari di II grado), le richieste saranno soddisfatte nel rispetto dell’ordine di arrivo delle relative schede di prenotazione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Le scuole che hanno partecipato al progetto nelle ultime due edizioni potranno essere inserite in presenza di disponibilità di posti entro i limiti indicati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er gli alunni partecipanti è richiesta idonea liberatoria ai genitori o tutori per l’utilizzo e la diffusione dell’immagine degli alunni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Le attività avranno inizio nel corso dell’ultima decade del mese di novembre 2010; in tempo utile sarà reso noto l’elenco delle istituzioni scolastiche inserite e il calendario delle visite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I Dirigenti scolastici delle scuole interessate dovranno comunicare l’adesione </w:t>
      </w:r>
      <w:r>
        <w:rPr>
          <w:b/>
        </w:rPr>
        <w:t>entro il 23 novembre 2011</w:t>
      </w:r>
      <w:r>
        <w:rPr/>
        <w:t>, inviando l’allegata Scheda di adesione e la scheda “</w:t>
      </w:r>
      <w:r>
        <w:rPr>
          <w:i/>
        </w:rPr>
        <w:t>Liberatoria utilizzazione e diffusione dell’immagine</w:t>
      </w:r>
      <w:r>
        <w:rPr/>
        <w:t>” via fax, al seguente numero: 081-207523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Per chiarimenti e informazioni è possibile rivolgersi alla prof.ssa Marina De Blasio, IV piano stanza 53, - USR Campania, Via S. Giovanni in Corte 7, Napoli, tel. 0812449549, e-mail </w:t>
      </w:r>
      <w:hyperlink r:id="rId3">
        <w:r>
          <w:rPr>
            <w:rStyle w:val="InternetLink"/>
          </w:rPr>
          <w:t>m.deblasio@istruzione.it</w:t>
        </w:r>
      </w:hyperlink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Si ringrazia per la consueta, fattiva collaborazio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680" w:hanging="0"/>
        <w:jc w:val="center"/>
        <w:rPr/>
      </w:pPr>
      <w:r>
        <w:rPr/>
        <w:t xml:space="preserve">                                       </w:t>
      </w:r>
      <w:r>
        <w:rPr/>
        <w:t>f.to     Il Dirigente</w:t>
      </w:r>
    </w:p>
    <w:p>
      <w:pPr>
        <w:pStyle w:val="Normal"/>
        <w:ind w:left="4680" w:hanging="0"/>
        <w:jc w:val="center"/>
        <w:rPr>
          <w:i/>
          <w:i/>
        </w:rPr>
      </w:pPr>
      <w:r>
        <w:rPr/>
        <w:t xml:space="preserve">                                              </w:t>
      </w:r>
      <w:r>
        <w:rPr>
          <w:i/>
        </w:rPr>
        <w:t>Alessandra Monda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llegati:</w:t>
      </w:r>
    </w:p>
    <w:p>
      <w:pPr>
        <w:pStyle w:val="Normal"/>
        <w:jc w:val="both"/>
        <w:rPr/>
      </w:pPr>
      <w:r>
        <w:rPr/>
        <w:t xml:space="preserve">Scheda </w:t>
      </w:r>
      <w:r>
        <w:rPr>
          <w:i/>
        </w:rPr>
        <w:t>Adesione</w:t>
      </w:r>
      <w:r>
        <w:rPr/>
        <w:t xml:space="preserve"> Progetto</w:t>
      </w:r>
    </w:p>
    <w:p>
      <w:pPr>
        <w:pStyle w:val="Normal"/>
        <w:jc w:val="both"/>
        <w:rPr/>
      </w:pPr>
      <w:r>
        <w:rPr/>
        <w:t>Scheda “</w:t>
      </w:r>
      <w:r>
        <w:rPr>
          <w:i/>
        </w:rPr>
        <w:t>Liberatoria utilizzazione e diffusione dell’immagine</w:t>
      </w:r>
      <w:r>
        <w:rPr/>
        <w:t>”</w:t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4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14"/>
        <w:szCs w:val="14"/>
      </w:rPr>
      <w:t>Mdb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806825</wp:posOffset>
              </wp:positionH>
              <wp:positionV relativeFrom="paragraph">
                <wp:posOffset>62230</wp:posOffset>
              </wp:positionV>
              <wp:extent cx="590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9pt;mso-wrap-distance-left:0pt;mso-wrap-distance-right:0pt;mso-wrap-distance-top:0pt;mso-wrap-distance-bottom:0pt;margin-top:4.9pt;mso-position-vertical-relative:text;margin-left:299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i/>
        <w:i/>
        <w:sz w:val="14"/>
        <w:szCs w:val="14"/>
      </w:rPr>
    </w:pPr>
    <w:r>
      <w:rPr>
        <w:i/>
        <w:sz w:val="14"/>
        <w:szCs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i/>
      <w:i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both"/>
      <w:outlineLvl w:val="1"/>
    </w:pPr>
    <w:rPr>
      <w:rFonts w:ascii="Arial" w:hAnsi="Arial" w:cs="Arial"/>
      <w:b/>
      <w:bCs/>
      <w:i/>
      <w:iCs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.deblasio@istruzione.it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13:51:00Z</dcterms:created>
  <dc:creator>M.I.U.R.</dc:creator>
  <dc:description/>
  <cp:keywords/>
  <dc:language>en-US</dc:language>
  <cp:lastModifiedBy>M.I.U.R.</cp:lastModifiedBy>
  <cp:lastPrinted>2011-11-15T16:47:00Z</cp:lastPrinted>
  <dcterms:modified xsi:type="dcterms:W3CDTF">2011-11-16T13:51:00Z</dcterms:modified>
  <cp:revision>2</cp:revision>
  <dc:subject/>
  <dc:title>AI DIRIGENTI SCOLASTICI</dc:title>
</cp:coreProperties>
</file>