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BANDO DEL CONCORSO DI IDEE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L'Associazione culturale e di promozione sociale no profit "i Meridiani", in collaborazione con l’ANAS e dell’Università degli Studi di Napoli “Federico II” Dipartimento di Ingegneria dei Trasporti “Luigi Tocchetti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promuove nella Regione Campania la terza edizione del progetto </w:t>
      </w:r>
      <w:r>
        <w:rPr>
          <w:rFonts w:cs="Arial" w:ascii="Arial" w:hAnsi="Arial"/>
          <w:b/>
          <w:sz w:val="32"/>
          <w:szCs w:val="32"/>
        </w:rPr>
        <w:t>“SII SAGGIO, GUIDA SICURO”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opo del progetto è contribuire alla prevenzione degli incidenti causati dalla guida in stato di ebbrezza e in situazioni di rischio (es. condizioni intrinseche della strada, agenti esterni avversi, condizioni legate a stress ed affaticamento del conducente, inosservanza e/o scarsa conoscenza delle norme in materia)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Esso è rivolto ai giovani in età scolare delle Scuole Medie Inferiori e Superiori presenti sul territorio campan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li studenti interessati potranno partecipare al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“</w:t>
      </w:r>
      <w:r>
        <w:rPr>
          <w:rFonts w:cs="Arial" w:ascii="Arial" w:hAnsi="Arial"/>
          <w:b/>
          <w:sz w:val="40"/>
          <w:szCs w:val="40"/>
        </w:rPr>
        <w:t>Concorso di idee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32"/>
          <w:szCs w:val="32"/>
        </w:rPr>
        <w:t>attraverso la</w:t>
      </w:r>
      <w:r>
        <w:rPr>
          <w:rFonts w:cs="Arial" w:ascii="Arial" w:hAnsi="Arial"/>
          <w:bCs/>
          <w:sz w:val="32"/>
          <w:szCs w:val="32"/>
        </w:rPr>
        <w:t xml:space="preserve"> consegna di un elaborato di gruppo</w:t>
      </w:r>
      <w:r>
        <w:rPr>
          <w:rFonts w:cs="Arial" w:ascii="Arial" w:hAnsi="Arial"/>
          <w:sz w:val="32"/>
          <w:szCs w:val="32"/>
        </w:rPr>
        <w:t xml:space="preserve"> per concorrere all’aggiudicazione dei premi stabiliti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sz w:val="32"/>
          <w:szCs w:val="32"/>
        </w:rPr>
        <w:t xml:space="preserve">Tutti i lavori dovranno essere consegnati entro e non oltre la data del giorno </w:t>
      </w:r>
      <w:r>
        <w:rPr>
          <w:rFonts w:cs="Arial" w:ascii="Arial" w:hAnsi="Arial"/>
          <w:b/>
          <w:sz w:val="32"/>
          <w:szCs w:val="32"/>
        </w:rPr>
        <w:t>28 marzo 2012</w:t>
      </w:r>
      <w:r>
        <w:rPr>
          <w:rFonts w:cs="Arial" w:ascii="Arial" w:hAnsi="Arial"/>
          <w:sz w:val="32"/>
          <w:szCs w:val="32"/>
        </w:rPr>
        <w:t xml:space="preserve"> presso la sede dell’Associazione "i Meridiani", sita in Corso Garibaldi, 23 – 84123 Salerno a mano o a mezzo raccomandata A/R. Per qualsiasi informazioni e/o chiarimento, è possibile contattare la dott.ssa Nunzia Bevilacqua (333.6880367), Consigliere dell’Associazione “i Meridiani”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Cs/>
          <w:sz w:val="32"/>
          <w:szCs w:val="32"/>
        </w:rPr>
        <w:t>La valutazione degli elaborati avverrà per il tramite di una commissione composta da esperti in materia di sicurezza stradale, che avranno il compito di stilare la relativa graduatoria di merito e premiare i migliori progett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La premiazione avverrà il giorno 14 aprile 2012 alle ore 10:00 presso il Villaggio “Sii Saggio, giuda sicuro” in Piazza del Plebiscito - Napol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32"/>
          <w:szCs w:val="32"/>
        </w:rPr>
        <w:t>La partecipazione al concorso di idee, avverrà mediante la presentazione, da parte degli studenti, di un elaborato di gruppo che rispettivamente verterà: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283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uola Media Inferiore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Creazione di una </w:t>
      </w:r>
      <w:r>
        <w:rPr>
          <w:rFonts w:cs="Arial" w:ascii="Arial" w:hAnsi="Arial"/>
          <w:b/>
          <w:sz w:val="32"/>
          <w:szCs w:val="32"/>
          <w:u w:val="single"/>
        </w:rPr>
        <w:t>Agenzia di Pubblicità</w:t>
      </w:r>
      <w:r>
        <w:rPr>
          <w:rFonts w:cs="Arial" w:ascii="Arial" w:hAnsi="Arial"/>
          <w:sz w:val="32"/>
          <w:szCs w:val="32"/>
        </w:rPr>
        <w:t>, che avrà il compito di realizzare un progetto di comunicazione per la prevenzione degli incidenti attraverso la creazione di un’immagine o di un manifesto o di un deplian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567" w:hanging="283"/>
        <w:jc w:val="both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  <w:tab/>
        <w:t xml:space="preserve">Prem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ind w:left="709" w:hanging="142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° Gruppo Classificato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Cs/>
          <w:sz w:val="32"/>
          <w:szCs w:val="32"/>
        </w:rPr>
        <w:tab/>
        <w:t>Personal Computer con masterizzatore e software Vista; Mouse e Tastiera con sistema wlan; Monitor LCD 19 pollici con casse acustiche incorporate; Stampante a colori con scanner digitale; WebCam con microfon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2° Gruppo Classificato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Cs/>
          <w:sz w:val="32"/>
          <w:szCs w:val="32"/>
        </w:rPr>
        <w:tab/>
        <w:t>Personal Computer con masterizzatore e software Vista; Mouse e Tastiera con sistema wlan; Monitor LCD 19 pollici con casse acustiche incorporate; WebCam con microfon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3° Gruppo Classificato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Cs/>
          <w:sz w:val="32"/>
          <w:szCs w:val="32"/>
        </w:rPr>
        <w:tab/>
        <w:t>Personal Computer con masterizzatore e software Vista; Mouse e Tastiera con sistema wlan; Monitor LCD 19 pollici con casse acustiche incorpora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283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uola Media Superiore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Creazione di una </w:t>
      </w:r>
      <w:r>
        <w:rPr>
          <w:rFonts w:cs="Arial" w:ascii="Arial" w:hAnsi="Arial"/>
          <w:b/>
          <w:sz w:val="32"/>
          <w:szCs w:val="32"/>
          <w:u w:val="single"/>
        </w:rPr>
        <w:t>Redazione Giornalistica</w:t>
      </w:r>
      <w:r>
        <w:rPr>
          <w:rFonts w:cs="Arial" w:ascii="Arial" w:hAnsi="Arial"/>
          <w:sz w:val="32"/>
          <w:szCs w:val="32"/>
        </w:rPr>
        <w:t xml:space="preserve"> che avrà il compito di realizzare un elaborato audio-video, corredato di interviste ai giovani, che descriva le modalità di prevenzione degli incidenti. I partecipanti potranno riferire in ordine alle proprie esperienze, esprimendo opinioni sul tema in questione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567" w:hanging="283"/>
        <w:jc w:val="both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  <w:tab/>
        <w:t xml:space="preserve">Prem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1° Gruppo Classificato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142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ab/>
        <w:t>Videocamera professiona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2° Gruppo Classificato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Cs/>
          <w:sz w:val="32"/>
          <w:szCs w:val="32"/>
        </w:rPr>
        <w:tab/>
        <w:t>Personal Computer con masterizzatore e software Vista; Mouse e Tastiera con sistema wlan; Monitor LCD 19 pollici con casse acustiche incorporate; Stampante a colori con scanner digitale; WebCam con microfon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3° Gruppo Classificato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142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ab/>
        <w:t>Computer portatile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Per l’occasione, la scrivente Associazione, nell’ottica di fornire un utile contributo alla campagna di sensibilizzazione per la guida sicura, si rende disponibile a svolgere, presso gli istituti scolastici del comprensorio, un percorso conoscitivo e formativo attraverso la partecipazione di esperti in materia di sicurezza stradale appartenenti ai vari Enti preposti comunque coinvolti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31100" cy="106470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1100" cy="1064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31100" cy="10647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1100" cy="1064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fasicorsivo1">
    <w:name w:val="Enfasi (corsivo)1"/>
    <w:qFormat/>
    <w:rPr>
      <w:rFonts w:ascii="Times New Roman" w:hAnsi="Times New Roman" w:eastAsia="ヒラギノ角ゴ Pro W3;Times New Roman" w:cs="Times New Roman"/>
      <w:b w:val="false"/>
      <w:i/>
      <w:color w:val="000000"/>
    </w:rPr>
  </w:style>
  <w:style w:type="character" w:styleId="Enfasigrassetto1">
    <w:name w:val="Enfasi (grassetto)1"/>
    <w:qFormat/>
    <w:rPr>
      <w:rFonts w:ascii="Times New Roman" w:hAnsi="Times New Roman" w:eastAsia="ヒラギノ角ゴ Pro W3;Times New Roman" w:cs="Times New Roman"/>
      <w:b/>
      <w:i w:val="false"/>
      <w:color w:val="000000"/>
    </w:rPr>
  </w:style>
  <w:style w:type="character" w:styleId="Emphasis">
    <w:name w:val="Emphasis"/>
    <w:basedOn w:val="Carpredefinitoparagrafo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agcss3">
    <w:name w:val="pag____css_3"/>
    <w:basedOn w:val="Carpredefinitoparagrafo"/>
    <w:qFormat/>
    <w:rPr/>
  </w:style>
  <w:style w:type="character" w:styleId="Ppheadlineitem">
    <w:name w:val="pp-headline-item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ヒラギノ角ゴ Pro W3;Times New Roman" w:cs="Calibri"/>
      <w:color w:val="000000"/>
      <w:sz w:val="22"/>
      <w:szCs w:val="20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suppressAutoHyphens w:val="true"/>
      <w:ind w:right="990" w:hanging="0"/>
      <w:jc w:val="both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meridiani_program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9:00Z</dcterms:created>
  <dc:creator>Utente</dc:creator>
  <dc:description/>
  <cp:keywords/>
  <dc:language>en-US</dc:language>
  <cp:lastModifiedBy>GRAZIA</cp:lastModifiedBy>
  <cp:lastPrinted>2011-11-08T11:46:00Z</cp:lastPrinted>
  <dcterms:modified xsi:type="dcterms:W3CDTF">2011-11-09T17:25:00Z</dcterms:modified>
  <cp:revision>8</cp:revision>
  <dc:subject/>
  <dc:title>    </dc:title>
</cp:coreProperties>
</file>