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4292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2 marz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Medi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 Indirizzo  Musical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i Licei Music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Istituto Comprensivo Stat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G.Verga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Rom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iso ((RG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rgic816006@istruzione.it</w:t>
              </w:r>
            </w:hyperlink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3° Concorso Nazionale Musicale “Maggio Kasmeneo”- Comiso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In allegato si trasmette alle SS.LL. il regolamento e la scheda di partecipazione relativi al 3° concorso nazionale musicale  </w:t>
      </w:r>
      <w:r>
        <w:rPr>
          <w:b/>
          <w:i/>
          <w:sz w:val="28"/>
          <w:szCs w:val="28"/>
        </w:rPr>
        <w:t>“Maggio Kasmeneo”</w:t>
      </w:r>
      <w:r>
        <w:rPr>
          <w:sz w:val="28"/>
          <w:szCs w:val="28"/>
        </w:rPr>
        <w:t xml:space="preserve"> bandito dall’Istituto Comprensivo “G.Verga” di Comiso (RG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l concorso sono ammessi a partecipare gli alunni delle scuole medie ad indirizzo musicale e dei licei musical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a scadenza per l’inoltro della scheda di partecipazione è fissata al </w:t>
      </w:r>
      <w:r>
        <w:rPr>
          <w:b/>
          <w:sz w:val="28"/>
          <w:szCs w:val="28"/>
        </w:rPr>
        <w:t>15 aprile 2011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Le SS.LL sono pregate di dare diffusione alla presente nota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ic816006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13:00Z</dcterms:created>
  <dc:creator>GRAZIA</dc:creator>
  <dc:description/>
  <cp:keywords/>
  <dc:language>en-US</dc:language>
  <cp:lastModifiedBy>M.I.U.R.</cp:lastModifiedBy>
  <dcterms:modified xsi:type="dcterms:W3CDTF">2011-03-25T10:08:00Z</dcterms:modified>
  <cp:revision>5</cp:revision>
  <dc:subject/>
  <dc:title>GRAZIA</dc:title>
</cp:coreProperties>
</file>