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-6855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17 maggio 2011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Concorso “I Quaderni del Cittadino”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Si porta a conoscenza delle SS.LL. che il Ministero dell'Istruzione, dell'Università e della Ricerca, l'Osservatorio Permanente Giovani Editori e l'Associazione di Fondazioni e di Casse di Risparmio (ACRI) indicono la seconda edizione del concorso </w:t>
      </w:r>
      <w:r>
        <w:rPr>
          <w:b/>
          <w:i/>
          <w:sz w:val="28"/>
          <w:szCs w:val="28"/>
        </w:rPr>
        <w:t>"I Quaderni del Cittadino",</w:t>
      </w:r>
      <w:r>
        <w:rPr>
          <w:sz w:val="28"/>
          <w:szCs w:val="28"/>
        </w:rPr>
        <w:t xml:space="preserve"> incentrato sulla ricorrenza dei 150 anni dell'Unità d'Italia e destinato agli studenti delle scuole di ogni ordine e grado.</w:t>
        <w:br/>
        <w:t xml:space="preserve">          L'iniziativa, di cui si allega il Bando,  ha l'intento di promuovere riflessioni e percorsi didattici legati all'identità civica dei giovani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Gli elaborati delle scuole partecipanti dovranno pervenire entro il termine del </w:t>
      </w:r>
      <w:r>
        <w:rPr>
          <w:b/>
          <w:sz w:val="28"/>
          <w:szCs w:val="28"/>
        </w:rPr>
        <w:t>18 giugno 2011</w:t>
      </w:r>
      <w:r>
        <w:rPr>
          <w:sz w:val="28"/>
          <w:szCs w:val="28"/>
        </w:rPr>
        <w:t xml:space="preserve">  a questo Ufficio Scolastico Regionale – Via S. Giovanni in Corte, dove una commissione selezionerà i lavori (uno per ciascuna tipologia di scuola) che parteciperanno alla fase nazionale del concorso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Le SS.LL. sono pregate di dare ampia diffusione alla presente nota.</w:t>
      </w:r>
      <w:r>
        <w:rPr/>
        <w:t xml:space="preserve">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F/to   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1">
    <w:name w:val=" Carattere Carattere1"/>
    <w:basedOn w:val="Carpredefinitoparagrafo"/>
    <w:qFormat/>
    <w:rPr>
      <w:b/>
      <w:sz w:val="32"/>
    </w:rPr>
  </w:style>
  <w:style w:type="character" w:styleId="CarattereCarattere">
    <w:name w:val=" Carattere Carattere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6:07:00Z</dcterms:created>
  <dc:creator>GRAZIA</dc:creator>
  <dc:description/>
  <cp:keywords/>
  <dc:language>en-US</dc:language>
  <cp:lastModifiedBy>M.I.U.R.</cp:lastModifiedBy>
  <dcterms:modified xsi:type="dcterms:W3CDTF">2011-05-26T13:41:00Z</dcterms:modified>
  <cp:revision>5</cp:revision>
  <dc:subject/>
  <dc:title>GRAZIA</dc:title>
</cp:coreProperties>
</file>