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rFonts w:eastAsia="Calibri"/>
        </w:rPr>
        <w:t xml:space="preserve"> </w:t>
      </w:r>
      <w:r>
        <w:rPr>
          <w:sz w:val="23"/>
          <w:szCs w:val="23"/>
        </w:rPr>
        <w:t>Prot. n. AOODRCA/9802                                                                                       Napoli,  19 luglio 2011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degli Ambiti Territoriali dell’Ufficio Scolastico Regionale per la Campania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igent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lle Istituzioni Scolastiche di ogni ordine e grado della Regione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i Direttori Gener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gli Uffici Scolastici Regional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Loro sedi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e p.c. alle Organizzazioni Sindacali dell’Area V della Dirigenza Scolastic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Loro sedi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l’albo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Sede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l Sito web dell’USR Campania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Alla Intranet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ggetto:   Conferma  e mutamento degli incarichi dirigenziali, mobilità interregionale – </w:t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     Area V Dirigenti scolastici – A.S. 2011/2012. </w:t>
      </w:r>
    </w:p>
    <w:p>
      <w:pPr>
        <w:pStyle w:val="Default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 xml:space="preserve">                  </w:t>
      </w:r>
      <w:r>
        <w:rPr>
          <w:b/>
          <w:bCs/>
          <w:sz w:val="23"/>
          <w:szCs w:val="23"/>
        </w:rPr>
        <w:t>CHIARIMENTI CIRCOLARE RIAPERTURA TERMINI PER PRESENTAZIONE DOMANDA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  <w:sz w:val="22"/>
          <w:szCs w:val="22"/>
        </w:rPr>
        <w:t>Sentite le OO.SS. di categoria, ad integrazione e chiarimento della circolare prot. n. 9571 del 14 luglio u.s., si specifica che possono presentare domanda di mutamento d’incarico tutti i Dirigenti Scolastici della Regione Campania che siano interessati a partecipare ai movimenti di mobilità per l’anno scolastico  2011-2012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ab/>
        <w:t xml:space="preserve">La domanda, ovvero l’integrazione di quella già presentata, dovrà essere inviata entro e non oltre il prossimo </w:t>
      </w:r>
      <w:r>
        <w:rPr>
          <w:color w:val="000000"/>
          <w:sz w:val="22"/>
          <w:szCs w:val="22"/>
          <w:u w:val="single"/>
        </w:rPr>
        <w:t>22 luglio 2011</w:t>
      </w:r>
      <w:r>
        <w:rPr>
          <w:color w:val="000000"/>
          <w:sz w:val="22"/>
          <w:szCs w:val="22"/>
        </w:rPr>
        <w:t xml:space="preserve"> esclusivamente a mezzo  e.mail all’indirizzo : </w:t>
      </w:r>
      <w:hyperlink r:id="rId2">
        <w:r>
          <w:rPr>
            <w:rStyle w:val="InternetLink"/>
            <w:b/>
            <w:bCs/>
            <w:sz w:val="22"/>
            <w:szCs w:val="22"/>
          </w:rPr>
          <w:t>alberto.iorio@istruzione.it</w:t>
        </w:r>
      </w:hyperlink>
      <w:r>
        <w:rPr>
          <w:b/>
          <w:bCs/>
          <w:sz w:val="22"/>
          <w:szCs w:val="22"/>
        </w:rPr>
        <w:t>.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ab/>
        <w:t>Si precisa, inoltre che verrà considerata valida la domanda presentata dai DD.SS. che l’abbiano formulata ai sensi della circolare di questa Direzione Generale prot. n. 8093 del 16 giugno u.s. e che non l’abbiano successivamente modificata od integrata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vendo riguardo ai movimenti di mobilità interregionale nella Regione Campania, si precisa che il numero delle sedi disponibili per tali assegnazioni è pari a 34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i allega alla presente circolare, per maggior chiarezza e trasparenza, l’elenco delle sedi vacanti e disponibili alla data del 01 settembre 2011 dal quale sono già espunte le sedi non più attribuibili in titolarità ai sensi dell’art. 19 comma 5 d.lg. 98/2011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F.TO      IL DIRETTORE GENERALE 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Diego Bouché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851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2910" cy="4337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33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INISTERO DELL’ ISTRUZIONE, DELL’UNIVERSITA’ E DELLA RICERCA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DIREZIONE GENERALE 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Via SAN GIOVANNI IN CORTE, 7   -  Napoli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 081 2449511 – Fax 081 284428</w:t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ind w:left="616" w:firstLine="924"/>
      <w:jc w:val="both"/>
      <w:textAlignment w:val="auto"/>
    </w:pPr>
    <w:rPr>
      <w:bCs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.iorio@istruzion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0:00Z</dcterms:created>
  <dc:creator>Valued Acer Customer</dc:creator>
  <dc:description/>
  <cp:keywords/>
  <dc:language>en-US</dc:language>
  <cp:lastModifiedBy>M.I.U.R.</cp:lastModifiedBy>
  <cp:lastPrinted>2011-07-19T15:00:00Z</cp:lastPrinted>
  <dcterms:modified xsi:type="dcterms:W3CDTF">2011-07-19T13:10:00Z</dcterms:modified>
  <cp:revision>2</cp:revision>
  <dc:subject/>
  <dc:title> Prot</dc:title>
</cp:coreProperties>
</file>