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762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7 giugno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 p.c. Fondazione Teatro “A.Bonci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Aldini, 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1 – Cesen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dallagiovanna@teatrobonci.it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estival Nazionale del Teatro Scolastic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Si informano le SS.LL. che il Comune di Cesena – Assessorato alla Cultura e la Fondazione Teatro Bonci promuovono l’iniziativa in oggetto che mira a selezionare, attraverso un bando pubblico, n.5 spettacoli prodotti da Istituti Scolastici Superiori che abbiano debuttato nel corso dell’anno scolastico precedente all’edizione in cors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el ricordare che la data di scadenza per l’invio della documentazione richiesta è fissato al </w:t>
      </w:r>
      <w:r>
        <w:rPr>
          <w:b/>
          <w:sz w:val="28"/>
          <w:szCs w:val="28"/>
        </w:rPr>
        <w:t>31 luglio 2011</w:t>
      </w:r>
      <w:r>
        <w:rPr>
          <w:sz w:val="28"/>
          <w:szCs w:val="28"/>
        </w:rPr>
        <w:t xml:space="preserve">, si invia alle SS.LL., in allegato, il bando con le modalità di partecipazione con preghiera della massima diffusio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F/to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4:00Z</dcterms:created>
  <dc:creator>GRAZIA</dc:creator>
  <dc:description/>
  <cp:keywords/>
  <dc:language>en-US</dc:language>
  <cp:lastModifiedBy>M.I.U.R.</cp:lastModifiedBy>
  <cp:lastPrinted>2011-06-07T11:16:00Z</cp:lastPrinted>
  <dcterms:modified xsi:type="dcterms:W3CDTF">2011-06-10T10:51:00Z</dcterms:modified>
  <cp:revision>7</cp:revision>
  <dc:subject/>
  <dc:title>GRAZIA</dc:title>
</cp:coreProperties>
</file>