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24"/>
          <w:lang w:val="en-US" w:eastAsia="en-US" w:bidi="ar-SA"/>
        </w:rPr>
      </w:pPr>
      <w:r>
        <w:rPr>
          <w:rFonts w:cs="Arial" w:ascii="Kunstler Script" w:hAnsi="Kunstler Script"/>
          <w:b/>
          <w:bCs/>
          <w:iCs/>
          <w:sz w:val="4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2382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44"/>
        </w:rPr>
      </w:pPr>
      <w:r>
        <w:rPr>
          <w:rFonts w:cs="Arial" w:ascii="Kunstler Script" w:hAnsi="Kunstler Script"/>
          <w:b/>
          <w:bCs/>
          <w:iCs/>
          <w:sz w:val="44"/>
          <w:szCs w:val="4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  <w:t>Direzione Generale</w:t>
      </w:r>
    </w:p>
    <w:p>
      <w:pPr>
        <w:pStyle w:val="Normal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22"/>
          <w:szCs w:val="22"/>
        </w:rPr>
        <w:t>Prot. MIURAOODRCAUffDir. N.6935/1/U                                                         Napoli, 1 giugno 2011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2"/>
        <w:rPr>
          <w:i/>
          <w:i/>
          <w:szCs w:val="24"/>
          <w:u w:val="none"/>
        </w:rPr>
      </w:pPr>
      <w:r>
        <w:rPr>
          <w:i/>
          <w:szCs w:val="24"/>
          <w:u w:val="none"/>
        </w:rPr>
        <w:t xml:space="preserve">Ai Dirigenti Scolastici 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e Scuole di ogni ordine e grado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LORO SEDI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right="-4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ggetto:  Giornate di Formazione “NEL VERDE COL WWF ITALIA” – 13 e 14 giugno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011 –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ind w:left="180" w:right="-4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</w:p>
    <w:p>
      <w:pPr>
        <w:pStyle w:val="Normal"/>
        <w:ind w:left="180" w:right="-4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BodyText2"/>
        <w:ind w:firstLine="708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p>
      <w:pPr>
        <w:pStyle w:val="BodyText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informano le SS.LL. che il WWF Italia ripropone a tutti i docenti delle scuole dell’infanzia, primarie e secondarie di 1° e 2° grado della Campania una formazione sul campo, per andare alla scoperta del patrimonio naturale, che per le sue caratteristiche si presta a realizzare percorsi didattici suggestivi e stimolanti e le Oasi sono gli spazi più adatti per averne una conoscenza diretta.</w:t>
      </w:r>
    </w:p>
    <w:p>
      <w:pPr>
        <w:pStyle w:val="BodyText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 docenti interessati, che non hanno potuto intervenire nell’ambito della tradizionale e annuale Giornata delle Oasi WWF Italia, tenutasi il 22 maggio u.s., sono invitati a partecipare alla ulteriore presentazione della prima fase informativa e formativa che si terrà, insieme agli educatori dell’Associazione, nei giorni di lunedì 13 giugno a Napoli, presso la Riserva Naturale Oasi Cratere degli Astroni – Via Agnano agli Astroni, dalle ore 10.00 alle ore 13.30, e il 14 giugno 2011 a Caserta, presso l’Oasi Bosco di San Silvestro a San Leucio – Via Castelmorrone, dalle ore 10.00 alle ore 16.30.</w:t>
      </w:r>
    </w:p>
    <w:p>
      <w:pPr>
        <w:pStyle w:val="BodyText2"/>
        <w:ind w:firstLine="708"/>
        <w:rPr/>
      </w:pPr>
      <w:r>
        <w:rPr>
          <w:b w:val="false"/>
          <w:sz w:val="22"/>
          <w:szCs w:val="22"/>
        </w:rPr>
        <w:t xml:space="preserve">Ciascuna delle due giornate rappresenta il primo passo di una formazione docenti, che continuerà a distanza con altri materiali di approfondimento e attività da proporre, per l’anno scolastico 2011/2012, alle proprie classi, la cui finalità è quella già indicata nella nota Prot. MIURAOODRCAUffDir. N. 6935/U, del 19 maggio 2011, di questa Direzione Generale.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ab/>
      </w:r>
      <w:r>
        <w:rPr>
          <w:i/>
          <w:sz w:val="22"/>
          <w:szCs w:val="22"/>
        </w:rPr>
        <w:t>In considerazione della valenza culturale e ambientale dell’iniziativa, le SS.LL. cureranno la massima diffusione della presente nota e dell’allegato Programma. E’ possibile, inoltre, consultare 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eguenti siti web:</w:t>
      </w:r>
      <w:r>
        <w:rPr>
          <w:b/>
          <w:i/>
          <w:sz w:val="22"/>
          <w:szCs w:val="22"/>
        </w:rPr>
        <w:t xml:space="preserve"> </w:t>
      </w:r>
      <w:hyperlink r:id="rId3">
        <w:r>
          <w:rPr>
            <w:rStyle w:val="InternetLink"/>
            <w:b/>
            <w:i/>
            <w:sz w:val="22"/>
            <w:szCs w:val="22"/>
          </w:rPr>
          <w:t>www.wwf.it/educazione</w:t>
        </w:r>
      </w:hyperlink>
      <w:r>
        <w:rPr>
          <w:rStyle w:val="InternetLink"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hyperlink r:id="rId4">
        <w:r>
          <w:rPr>
            <w:rStyle w:val="InternetLink"/>
            <w:b/>
            <w:i/>
            <w:sz w:val="22"/>
            <w:szCs w:val="22"/>
          </w:rPr>
          <w:t>www.campania.istruzione.it</w:t>
        </w:r>
      </w:hyperlink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</w:r>
      <w:r>
        <w:rPr>
          <w:i/>
          <w:sz w:val="22"/>
          <w:szCs w:val="22"/>
        </w:rPr>
        <w:t xml:space="preserve"> L’occasione è gradita per porgere i più cordiali saluti e si ringrazia per la collaborazione che sarà fornita.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 xml:space="preserve">F/to                    </w:t>
      </w:r>
      <w:r>
        <w:rPr>
          <w:b/>
        </w:rPr>
        <w:t>IL DIRETTORE GENERALE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Diego Bouchè</w:t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t>Bruno Palmieri/Componente Staff Dir. Gen.</w:t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b/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wf.it/educazione" TargetMode="External"/><Relationship Id="rId4" Type="http://schemas.openxmlformats.org/officeDocument/2006/relationships/hyperlink" Target="http://www.campania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00:00Z</dcterms:created>
  <dc:creator>M.I.U.R.</dc:creator>
  <dc:description/>
  <cp:keywords/>
  <dc:language>en-US</dc:language>
  <cp:lastModifiedBy>M.I.U.R.</cp:lastModifiedBy>
  <cp:lastPrinted>2011-06-07T14:58:00Z</cp:lastPrinted>
  <dcterms:modified xsi:type="dcterms:W3CDTF">2011-06-07T13:00:00Z</dcterms:modified>
  <cp:revision>2</cp:revision>
  <dc:subject/>
  <dc:title/>
</cp:coreProperties>
</file>