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1379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24 gennaio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Concorso “Per la cultura della prevenzione: il futuro comincia così”</w:t>
            </w:r>
          </w:p>
        </w:tc>
      </w:tr>
    </w:tbl>
    <w:p>
      <w:pPr>
        <w:pStyle w:val="Subtitle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bCs/>
          <w:iCs/>
          <w:sz w:val="28"/>
          <w:szCs w:val="28"/>
        </w:rPr>
        <w:tab/>
        <w:t>In allegato si trasmette alle SS.LL. il bando relativo al concorso in oggetto indetto congiuntamente dal consiglio di indirizzo e vigilanza dell’ENPALS e dal Ministero dell’Istruzione, dell’Università e della Ricerca – Dipartimento per l’Istruzione, ed è rivolto agli studenti delle scuole secondarie di II grado.</w:t>
      </w:r>
    </w:p>
    <w:p>
      <w:pPr>
        <w:pStyle w:val="Subtitle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ab/>
        <w:t>Il concorso mira a diffondere la consapevolezza dell’importanza sia della prevenzione che del rispetto della legalità in materia di lavoro.</w:t>
      </w:r>
    </w:p>
    <w:p>
      <w:pPr>
        <w:pStyle w:val="Subtitle"/>
        <w:jc w:val="both"/>
        <w:rPr/>
      </w:pPr>
      <w:r>
        <w:rPr>
          <w:b w:val="false"/>
          <w:bCs/>
          <w:iCs/>
          <w:sz w:val="28"/>
          <w:szCs w:val="28"/>
        </w:rPr>
        <w:tab/>
        <w:t>L’iniziativa vuole, inoltre, far approfondire il rapporto tra lavoro nero e concorrenza sleale, lavoro nero e cultura di illegalità, lavoro nero e pensione.</w:t>
      </w:r>
    </w:p>
    <w:p>
      <w:pPr>
        <w:pStyle w:val="Subtitle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ab/>
        <w:t>Le SS.LL. sono pregate di dare ampia diffusione al bando che contiene tutte le informazioni e gli ulteriori dettagli per consentire la partecipazione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1:04:00Z</dcterms:created>
  <dc:creator>GRAZIA</dc:creator>
  <dc:description/>
  <cp:keywords/>
  <dc:language>en-US</dc:language>
  <cp:lastModifiedBy>M.I.U.R.</cp:lastModifiedBy>
  <dcterms:modified xsi:type="dcterms:W3CDTF">2011-02-02T10:33:00Z</dcterms:modified>
  <cp:revision>4</cp:revision>
  <dc:subject/>
  <dc:title>GRAZIA</dc:title>
</cp:coreProperties>
</file>