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138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8 gennaio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Liceo Scientifico Statal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Tito Lucrezio Caro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Manzoni, 53 – Napo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naps060006@istruzione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I Certamen Lucretianu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 allegato si trasmette alle SS.LL. il bando dell’ XI edizione del </w:t>
      </w:r>
      <w:r>
        <w:rPr>
          <w:b/>
          <w:i/>
          <w:sz w:val="28"/>
          <w:szCs w:val="28"/>
        </w:rPr>
        <w:t>Certamen Lucretianum</w:t>
      </w:r>
      <w:r>
        <w:rPr>
          <w:sz w:val="28"/>
          <w:szCs w:val="28"/>
        </w:rPr>
        <w:t xml:space="preserve"> bandito dal Liceo “Tito Lucrezio Caro di Napoli con l’intento di promuovere la conoscenza dell’autore latino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L’iniziativa è inserita tra quelle incluse nel D.M. 17 giugno 2009 – tabella A relativa alle attività riconosciute per le valorizzazione delle eccellenze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Il concorso è riservato agli studenti che frequentano nell’a.s. 2010-11 il triennio dei Licei in cui viene impartito l’insegnamento del latino e che, nello scrutinio finale dello scorso a.s. 2009-10, hanno conseguito la votazione di 8/10 in latino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La scheda di iscrizione allegata dovrà essere restituita al predetto liceo e secondo le modalità del bando, entro il </w:t>
      </w:r>
      <w:r>
        <w:rPr>
          <w:b/>
          <w:sz w:val="28"/>
          <w:szCs w:val="28"/>
        </w:rPr>
        <w:t>10 marzo 2011</w:t>
      </w:r>
      <w:r>
        <w:rPr>
          <w:sz w:val="28"/>
          <w:szCs w:val="28"/>
        </w:rPr>
        <w:t xml:space="preserve"> per </w:t>
      </w:r>
      <w:r>
        <w:rPr>
          <w:b/>
          <w:sz w:val="28"/>
          <w:szCs w:val="28"/>
        </w:rPr>
        <w:t xml:space="preserve">gli studenti che richiedono ospitalità a Napoli </w:t>
      </w:r>
      <w:r>
        <w:rPr>
          <w:sz w:val="28"/>
          <w:szCs w:val="28"/>
        </w:rPr>
        <w:t xml:space="preserve">ed entro il </w:t>
      </w:r>
      <w:r>
        <w:rPr>
          <w:b/>
          <w:sz w:val="28"/>
          <w:szCs w:val="28"/>
        </w:rPr>
        <w:t>18 marzo 2011</w:t>
      </w:r>
      <w:r>
        <w:rPr>
          <w:sz w:val="28"/>
          <w:szCs w:val="28"/>
        </w:rPr>
        <w:t xml:space="preserve"> per </w:t>
      </w:r>
      <w:r>
        <w:rPr>
          <w:b/>
          <w:sz w:val="28"/>
          <w:szCs w:val="28"/>
        </w:rPr>
        <w:t>coloro che non la richiedon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ps060006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04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02-02T10:25:00Z</dcterms:modified>
  <cp:revision>3</cp:revision>
  <dc:subject/>
  <dc:title>GRAZIA</dc:title>
</cp:coreProperties>
</file>