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80" w:hRule="atLeast"/>
          <w:cantSplit w:val="true"/>
        </w:trPr>
        <w:tc>
          <w:tcPr>
            <w:tcW w:w="992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szCs w:val="28"/>
              </w:rPr>
              <w:t>FONDAZIONE PREMIO CIMITILE</w:t>
            </w:r>
          </w:p>
          <w:p>
            <w:pPr>
              <w:pStyle w:val="Heading1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>Regione campania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INCIA DI NAPOL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DIREZIONE SCOLASTICA REGIONALE PER LA CAMPANIA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</w:tr>
      <w:tr>
        <w:trPr>
          <w:trHeight w:val="2447" w:hRule="atLeast"/>
          <w:cantSplit w:val="true"/>
        </w:trPr>
        <w:tc>
          <w:tcPr>
            <w:tcW w:w="99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DISCONO IL CONCORS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“</w:t>
      </w:r>
      <w:r>
        <w:rPr>
          <w:b/>
          <w:i/>
          <w:sz w:val="32"/>
          <w:szCs w:val="32"/>
          <w:u w:val="single"/>
        </w:rPr>
        <w:t>IL 150° ANNIVERSARIO DELL’UNITA’ D’ITALIA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Anno  201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513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57" w:hanging="0"/>
              <w:jc w:val="both"/>
              <w:rPr>
                <w:b/>
                <w:b/>
                <w:sz w:val="24"/>
                <w:lang w:val="it-IT" w:eastAsia="it-IT"/>
              </w:rPr>
            </w:pPr>
            <w:r>
              <w:rPr>
                <w:b/>
                <w:sz w:val="24"/>
                <w:lang w:val="it-IT" w:eastAsia="it-IT"/>
              </w:rPr>
              <w:t xml:space="preserve"> </w:t>
            </w:r>
          </w:p>
          <w:p>
            <w:pPr>
              <w:pStyle w:val="Heading"/>
              <w:ind w:right="-57" w:hanging="0"/>
              <w:jc w:val="both"/>
              <w:rPr>
                <w:rFonts w:ascii="Arial" w:hAnsi="Arial" w:cs="Arial"/>
                <w:b/>
                <w:b/>
                <w:bCs/>
                <w:szCs w:val="3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Cs w:val="32"/>
                <w:lang w:val="it-IT" w:eastAsia="it-IT"/>
              </w:rPr>
              <w:t>Introdu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  <w:lang w:val="it-IT" w:eastAsia="it-IT"/>
              </w:rPr>
            </w:r>
          </w:p>
        </w:tc>
        <w:tc>
          <w:tcPr>
            <w:tcW w:w="7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ind w:right="-57" w:hanging="0"/>
              <w:jc w:val="both"/>
              <w:rPr>
                <w:rFonts w:ascii="Arial" w:hAnsi="Arial" w:cs="Arial"/>
                <w:b/>
                <w:b/>
                <w:bCs/>
                <w:sz w:val="28"/>
                <w:lang w:val="it-IT" w:eastAsia="it-IT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lang w:val="it-IT" w:eastAsia="it-IT"/>
              </w:rPr>
              <w:t xml:space="preserve">                                                </w:t>
            </w:r>
          </w:p>
          <w:p>
            <w:pPr>
              <w:pStyle w:val="Heading"/>
              <w:ind w:right="-57" w:hanging="0"/>
              <w:jc w:val="both"/>
              <w:rPr>
                <w:rFonts w:ascii="Arial Narrow" w:hAnsi="Arial Narrow" w:cs="Arial"/>
                <w:b/>
                <w:b/>
                <w:bCs/>
                <w:sz w:val="28"/>
                <w:lang w:val="it-IT" w:eastAsia="it-IT"/>
              </w:rPr>
            </w:pPr>
            <w:r>
              <w:rPr>
                <w:rFonts w:cs="Arial" w:ascii="Arial Narrow" w:hAnsi="Arial Narrow"/>
                <w:b/>
                <w:bCs/>
                <w:sz w:val="28"/>
                <w:lang w:val="it-IT" w:eastAsia="it-IT"/>
              </w:rPr>
              <w:t xml:space="preserve">In occasione delle celebrazioni dei 150 anni dell’Unità d’Italia che ricorrono quest’anno, la </w:t>
            </w:r>
            <w:r>
              <w:rPr>
                <w:rFonts w:cs="Arial" w:ascii="Arial Narrow" w:hAnsi="Arial Narrow"/>
                <w:b/>
                <w:bCs/>
                <w:i/>
                <w:sz w:val="28"/>
                <w:lang w:val="it-IT" w:eastAsia="it-IT"/>
              </w:rPr>
              <w:t>Fondazione Premio Cimitile Istituto di Alta Cultura</w:t>
            </w:r>
            <w:r>
              <w:rPr>
                <w:rFonts w:cs="Arial" w:ascii="Arial Narrow" w:hAnsi="Arial Narrow"/>
                <w:b/>
                <w:bCs/>
                <w:sz w:val="28"/>
                <w:lang w:val="it-IT" w:eastAsia="it-IT"/>
              </w:rPr>
              <w:t xml:space="preserve">, organizza un concorso sul tema : </w:t>
            </w:r>
          </w:p>
          <w:p>
            <w:pPr>
              <w:pStyle w:val="TextBody"/>
              <w:rPr>
                <w:rFonts w:cs="Arial"/>
                <w:bCs/>
                <w:i/>
                <w:i/>
                <w:sz w:val="28"/>
              </w:rPr>
            </w:pPr>
            <w:r>
              <w:rPr>
                <w:rFonts w:cs="Arial"/>
                <w:bCs/>
                <w:i/>
                <w:sz w:val="28"/>
              </w:rPr>
              <w:t>L'Unità d'Italia nacque da un processo storico-politico ed economico in cui forti  furono gli influssi letterari, filosofici ed economici  che delinearono il percorso di pensiero che sostenne e creò lo strato culturale del Risorgimento Italia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8"/>
              </w:rPr>
              <w:t>Il 17 marzo 2011 si festeggerà il 150°anniversario dell’Unità d’Italia, una ricorrenza  con l’obiettivo di far scaturire una riflessione sul nostro senso di appartenenza al popolo italiano in un momento di valutazione e di retrospezione profond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8"/>
              </w:rPr>
              <w:t xml:space="preserve">L’Istituto intende coinvolgere gli alunni delle Scuole Secondarie di II Grado del territorio con   l’elaborazione di un saggio-breve, al fine di riflettere su cosa significa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</w:rPr>
              <w:t xml:space="preserve">"Essere Italiani” a  150 anni dall’ unità nazional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</w:rPr>
            </w:pPr>
            <w:r>
              <w:rPr>
                <w:rFonts w:eastAsia="Arial" w:cs="Arial" w:ascii="Arial" w:hAnsi="Arial"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</w:rPr>
              <w:t>Il concorso  si propone di suggerire un itinerario di studio e di approfondimento sul senso di appartenenza a una nazione unita, evidenziando, allo stesso tempo, caratteristiche e prerogative delle diverse realtà territorial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 xml:space="preserve">      </w:t>
            </w:r>
            <w:r>
              <w:rPr>
                <w:b/>
                <w:sz w:val="32"/>
                <w:szCs w:val="32"/>
              </w:rPr>
              <w:t>TEMA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bCs/>
                <w:i/>
                <w:sz w:val="30"/>
              </w:rPr>
              <w:t>L'Unità d'Italia nacque da un processo storico-politico ed economico in cui forti  furono gli influssi letterari, filosofici ed economici  che delinearono il percorso di pensiero che sostenne e creò lo strato culturale del Risorgimento Italiano.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matiche da scegliere per la realizzazione del saggio brev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>Illuministi, enciclopedisti e avvio della coscienza nazionale italian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30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>La Francia rivoluzionaria, l’età napoleonica e il dibattito politico sull’unificazione in Italia</w:t>
            </w:r>
            <w:r>
              <w:rPr>
                <w:rFonts w:cs="Arial" w:ascii="Arial" w:hAnsi="Arial"/>
                <w:sz w:val="3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Il ruolo delle società segrete per l’avvio di una prima coscienza nazionale (cfr soprattutto la carboneria e i suoi periodici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zzini e l’idea di “Patria italiana”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ioberti, Rosmini e il progetto neoguelfo sull’unificazion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. Ferrari: la connessione tra questione nazionale e problemi social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manticismo e nazionalità: il dibattito in Itali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 sviluppo industriale, mercato, borghesia e l’unificazione nazional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l romanzo storico, Manzoni e la questione nazional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l melodramma italiano, Verdi e la passione risorgimental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olo dell’opinione pubblica per la crescita del sentimento nazionale in Italia: il ruolo delle donne per la maturazione della causa nazional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ocesso di unificazione come espressione della modernizzazione in Ital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513"/>
      </w:tblGrid>
      <w:tr>
        <w:trPr>
          <w:trHeight w:val="23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</w:rPr>
              <w:t>Tipologia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ttività di informazione, laboratorio di lettura, analisi e di scrit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Finalità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Stimolare la comunicazione,  i rapporti e la cooperazione  con gli altri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637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513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biettivi e attività proposte per le classi III, IV e V  scuola secondaria di II gra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Laboratorio di lettura di testi e documenti a scelt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zioni sull’analisi testua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zioni sulla creazione di  un saggi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Discussione sul tem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375" w:hanging="360"/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Elaborazione  di un saggio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 xml:space="preserve">breve (min.4/max8  pagine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-             28/30 righi per pag. - interlinea doppia- carattere Arial- dimensione del carattere punti 12 - n.60 battute per rigo </w:t>
            </w:r>
            <w:r>
              <w:rPr>
                <w:rFonts w:cs="Arial" w:ascii="Arial" w:hAnsi="Arial"/>
                <w:b/>
                <w:sz w:val="28"/>
              </w:rPr>
              <w:t>lavoro di gruppo/classe</w:t>
            </w:r>
            <w:r>
              <w:rPr>
                <w:rFonts w:cs="Arial" w:ascii="Arial" w:hAnsi="Arial"/>
                <w:b/>
                <w:sz w:val="28"/>
                <w:szCs w:val="28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vio delle opere alla Fondazione promotrice del concorso per la valutazione e la selezion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        </w:t>
            </w:r>
            <w:r>
              <w:rPr>
                <w:rFonts w:cs="Arial" w:ascii="Arial" w:hAnsi="Arial"/>
                <w:b/>
                <w:sz w:val="28"/>
              </w:rPr>
              <w:t xml:space="preserve">Le attività, su elencate, saranno svolte da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</w:t>
            </w:r>
            <w:r>
              <w:rPr>
                <w:rFonts w:cs="Arial" w:ascii="Arial" w:hAnsi="Arial"/>
                <w:b/>
                <w:sz w:val="28"/>
              </w:rPr>
              <w:t xml:space="preserve">gruppi docenti delle scuole che aderiscono al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</w:t>
            </w:r>
            <w:r>
              <w:rPr>
                <w:rFonts w:cs="Arial" w:ascii="Arial" w:hAnsi="Arial"/>
                <w:b/>
                <w:sz w:val="28"/>
              </w:rPr>
              <w:t xml:space="preserve">concorso come integrazione delle usuali attività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</w:t>
            </w:r>
            <w:r>
              <w:rPr>
                <w:rFonts w:cs="Arial" w:ascii="Arial" w:hAnsi="Arial"/>
                <w:b/>
                <w:sz w:val="28"/>
              </w:rPr>
              <w:t>curricola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170" w:type="dxa"/>
          <w:right w:w="70" w:type="dxa"/>
        </w:tblCellMar>
      </w:tblPr>
      <w:tblGrid>
        <w:gridCol w:w="2480"/>
        <w:gridCol w:w="7513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golamento di partecipaz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n è prevista nessuna quota di iscrizione per la partecipazione al concorso.</w:t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li elaborati devono essere inviati alla “Fondazione Premio Cimitile” </w:t>
            </w:r>
            <w:r>
              <w:rPr>
                <w:rFonts w:cs="Arial" w:ascii="Arial" w:hAnsi="Arial"/>
                <w:b/>
                <w:bCs/>
                <w:sz w:val="28"/>
              </w:rPr>
              <w:t>casella privata 200 Mail-boxes E.T.C via Anfiteatro Laterizio n.28 – 80035 Nola (NA)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szCs w:val="36"/>
                <w:u w:val="single"/>
              </w:rPr>
              <w:t>entro il 26 febbraio 2011</w:t>
            </w:r>
            <w:r>
              <w:rPr>
                <w:rFonts w:cs="Arial" w:ascii="Arial" w:hAnsi="Arial"/>
                <w:sz w:val="36"/>
                <w:szCs w:val="36"/>
              </w:rPr>
              <w:t>.</w:t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extBody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Nel pacco di spedizione  inserire in una busta chiusa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l’indirizzo della scuola con numero di telefono. 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’elenco degli alunni partecipanti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 saggi in duplice copia firmata dagli autori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Una copia del saggio in formato word su CD Rom</w:t>
            </w:r>
          </w:p>
          <w:p>
            <w:pPr>
              <w:pStyle w:val="TextBody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rFonts w:cs="Arial"/>
                <w:sz w:val="28"/>
              </w:rPr>
              <w:t>Sul pacco spedito indicare la dicitura:</w:t>
            </w:r>
            <w:r>
              <w:rPr>
                <w:rFonts w:cs="Arial"/>
                <w:b/>
                <w:bCs/>
                <w:sz w:val="2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sz w:val="28"/>
              </w:rPr>
              <w:t xml:space="preserve">Partecipazione al concorso: </w:t>
            </w:r>
            <w:r>
              <w:rPr>
                <w:rFonts w:cs="Arial"/>
                <w:b/>
                <w:sz w:val="28"/>
              </w:rPr>
              <w:t>“ Il 150° anniversario dell’unità d’Italia”.</w:t>
            </w:r>
          </w:p>
          <w:p>
            <w:pPr>
              <w:pStyle w:val="TextBody"/>
              <w:ind w:left="435" w:hanging="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li elaborati non saranno restituit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aranno selezionati i migliori elaborati per ogni tematica che riceveranno una targa ricord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gli alunni partecipanti verranno consegnati gli attestati di partecipazion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I migliori elaborati saranno argomentati da una rappresentanza degli stessi alunni durante il </w:t>
            </w:r>
            <w:r>
              <w:rPr>
                <w:rFonts w:cs="Arial" w:ascii="Arial" w:hAnsi="Arial"/>
                <w:i/>
                <w:sz w:val="28"/>
                <w:u w:val="single"/>
              </w:rPr>
              <w:t>convegno</w:t>
            </w:r>
            <w:r>
              <w:rPr>
                <w:rFonts w:cs="Arial" w:ascii="Arial" w:hAnsi="Arial"/>
                <w:sz w:val="28"/>
              </w:rPr>
              <w:t xml:space="preserve">, che si terrà in data </w:t>
            </w:r>
            <w:r>
              <w:rPr>
                <w:rFonts w:cs="Arial" w:ascii="Arial" w:hAnsi="Arial"/>
                <w:i/>
                <w:sz w:val="28"/>
                <w:u w:val="single"/>
              </w:rPr>
              <w:t>sabato 26 marzo 2011</w:t>
            </w:r>
            <w:r>
              <w:rPr>
                <w:rFonts w:cs="Arial" w:ascii="Arial" w:hAnsi="Arial"/>
                <w:sz w:val="28"/>
              </w:rPr>
              <w:t>, in presenza di personalità del mondo della cultura e delle istituzion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 scuole selezionate saranno invitate alla manifestazione entro il 12 Marz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sz w:val="28"/>
              </w:rPr>
              <w:t>I saggi selezionati per ogni tematica saranno raccolti in un libro e pubblicati. L’opera realizzata sarà presentata nell’ambito della rassegna letteraria nazionale Premio Cimitile 2011, nel Complesso Basilicale Paleocristiano di Cimitile, nella prima decade del mese di giugno 2011 e sarà distribuita in tutte le scuole della Regione Campania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  <w:p>
            <w:pPr>
              <w:pStyle w:val="Corpodeltesto2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Corpodeltesto2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 ulteriori informazioni rivolgersi alla dott.ssa Alaia cell.349479093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sz w:val="32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2Carattere">
    <w:name w:val="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 w:before="60" w:after="60"/>
      <w:jc w:val="both"/>
    </w:pPr>
    <w:rPr>
      <w:rFonts w:ascii="Arial" w:hAnsi="Arial" w:cs="Arial"/>
      <w:sz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9:04:00Z</dcterms:created>
  <dc:creator>Giuliana</dc:creator>
  <dc:description/>
  <cp:keywords/>
  <dc:language>en-US</dc:language>
  <cp:lastModifiedBy>Felice</cp:lastModifiedBy>
  <cp:lastPrinted>2004-02-01T21:33:00Z</cp:lastPrinted>
  <dcterms:modified xsi:type="dcterms:W3CDTF">2011-01-24T18:02:00Z</dcterms:modified>
  <cp:revision>4</cp:revision>
  <dc:subject/>
  <dc:title>autovalupof</dc:title>
</cp:coreProperties>
</file>