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7663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drawing>
          <wp:inline distT="0" distB="0" distL="0" distR="0">
            <wp:extent cx="3700780" cy="112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drawing>
          <wp:inline distT="0" distB="0" distL="0" distR="0">
            <wp:extent cx="90487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44"/>
          <w:szCs w:val="44"/>
        </w:rPr>
        <w:t>VI Edizione Premi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Letterario Nazionale di Poes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“</w:t>
      </w:r>
      <w:r>
        <w:rPr>
          <w:b/>
          <w:bCs/>
          <w:color w:val="000000"/>
          <w:sz w:val="40"/>
          <w:szCs w:val="40"/>
        </w:rPr>
        <w:t>Alessandra Cosentini….Il senso della Vita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Bando di Concors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Con il Patrocinio della Città di San Giorgio a Cremano , e </w:t>
      </w:r>
      <w:r>
        <w:rPr>
          <w:b/>
          <w:sz w:val="28"/>
          <w:szCs w:val="28"/>
        </w:rPr>
        <w:t>dell’Ufficio Scolastico Regionale per la Campania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è in fase di svolgimento la VI Edizione del Premio Letterario di Poes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“</w:t>
      </w:r>
      <w:r>
        <w:rPr>
          <w:b/>
          <w:bCs/>
          <w:color w:val="000000"/>
          <w:sz w:val="40"/>
          <w:szCs w:val="40"/>
        </w:rPr>
        <w:t>Alessandra Cosentini….Il senso della Vita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Il fine dell’associazione “La Casa di Alessandra”ONLUS ,è creare un luogo di aggregazione, “la casa”, sviluppando iniziative e attività che consentano l’affermarsi del concetto di sé come persona, dando ad ognuno la possibilità di esprimere le proprie potenzialità e attraverso l’autostima, veicolare questa crescita interiore nel sociale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lessandra , piena i gioia di vivere,come tante sue coetanee, scompars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ematuramente in un incidente stradale a soli 15 anni, con il suo desiderio d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narsi oltre la vita,ha lasciato a tutti la sua preziosa eredità , nata dall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offerenza ma foriera di gioia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Il Premio Letterario di Poesia ”Alessandra  Cosentini…..il senso della vita</w:t>
      </w:r>
      <w:r>
        <w:rPr>
          <w:bCs/>
          <w:color w:val="000000"/>
          <w:sz w:val="28"/>
          <w:szCs w:val="28"/>
        </w:rPr>
        <w:t xml:space="preserve"> “</w:t>
      </w:r>
      <w:r>
        <w:rPr>
          <w:rFonts w:cs="Script MT Bold" w:ascii="Script MT Bold" w:hAnsi="Script MT Bold"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indetto dalla Ass. “ La Casa di Alessandra”, per la prevenzion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 disagio giovanile, nasce con la speranza che la memoria di ALESSANDRA s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innovi nella crescita e nella maturazione dei giovani come lei, con l’auspicio ch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l” linguaggio poetico” possa aiutarli a “ guardarsi dentro “ , ad esprimere l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prie emozioni, acquistando fiducia in se stessi , per costruire una propr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dentità, per riscoprire……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“ </w:t>
      </w:r>
      <w:r>
        <w:rPr>
          <w:b/>
          <w:bCs/>
          <w:color w:val="000000"/>
          <w:sz w:val="32"/>
          <w:szCs w:val="32"/>
        </w:rPr>
        <w:t>IL SENSO DELLA VITA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BANDO DI CONCORSO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  <w:t xml:space="preserve">Scadenza </w:t>
      </w:r>
      <w:r>
        <w:rPr>
          <w:b/>
          <w:bCs/>
          <w:color w:val="FF0000"/>
          <w:sz w:val="32"/>
          <w:szCs w:val="32"/>
        </w:rPr>
        <w:t>28 Febbraio 2012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l concorso, il cui tema è “ IL SENSO DELLA VITA”, è rivolto ai giovani autori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gli Istituti di Istruzione Secondaria di I e II Grado di tutto il territorio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azionale, nonche’ a tutti gli autori di età compresa tra gli 11 e i 25 anni ,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avvalendosi del Patrocinio del Comune di S. Giorgio a Cremano e </w:t>
      </w:r>
      <w:r>
        <w:rPr>
          <w:b/>
          <w:sz w:val="28"/>
          <w:szCs w:val="28"/>
        </w:rPr>
        <w:t>dell’Ufficio Scolastico Regionale per la Campania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RT. 1 -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ur conservando la piena proprietà delle loro opere, i concorrenti cedono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ll’Associazione “ La Casa di Alessandra” il diritto di pubblicarle senz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ichiedere compenso alcuno. In caso di pubblicazione il nome dell’autore sarà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mpre accompagnato alla sua oper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. ART. 2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e opere, completa di dati anagrafici nonché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ndirizzo e numero di telefono,dovranno essere inviate, in un’unica busta,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ll’interno della quale sarà inserita un’ulteriore busta chiusa ,contenente un CD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OM con la stessa poesia, ,i dati anagrafici , l’indirizzo postale, il recapito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elefonico ,l’eventuale e-mail, la scuola di appartenenza e una breve biografia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dell’autore ..in alternativa per via telematica alla casella di posta della Associazione : </w:t>
      </w:r>
      <w:r>
        <w:rPr>
          <w:b/>
          <w:bCs/>
          <w:color w:val="FF0000"/>
          <w:sz w:val="28"/>
          <w:szCs w:val="28"/>
        </w:rPr>
        <w:t>infocasadialessandra@libero.it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RT. 3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er motivi di stampa, è assolutamente obbligatorio l'invio dei lavori anche su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supporto informatico ,programma </w:t>
      </w:r>
      <w:r>
        <w:rPr>
          <w:b/>
          <w:bCs/>
          <w:color w:val="FF0000"/>
          <w:sz w:val="28"/>
          <w:szCs w:val="28"/>
        </w:rPr>
        <w:t xml:space="preserve">Microsoft Word 2007 ,Times New Roman 14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per la eventuale pubblicazione nell'antologia del Premio Letterario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RT. 4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e opere dovranno essere spedite a mezzo raccomandata con ricevuta di ritorno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l seguente recapito: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ssociazione “ La Casa di Alessandra “Onlu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er la prevenzione del disagio giovanil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ia Don Morosino n 97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0046 S. Giorgio a Creman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Napol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SCADENZA DEL BANDO </w:t>
      </w:r>
      <w:r>
        <w:rPr>
          <w:b/>
          <w:bCs/>
          <w:color w:val="FF0000"/>
          <w:sz w:val="28"/>
          <w:szCs w:val="28"/>
        </w:rPr>
        <w:t>28 Febbraio 201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e opere dovranno pervenire presso la sede della Associazione entro e non oltr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l </w:t>
      </w:r>
      <w:r>
        <w:rPr>
          <w:b/>
          <w:bCs/>
          <w:color w:val="FF0000"/>
          <w:sz w:val="28"/>
          <w:szCs w:val="28"/>
        </w:rPr>
        <w:t>28 Febbraio 2012 (farà fede il timbro postale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l materiale inviato non sarà restituito ,resterà in possesso della Associazione che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trà riutilizzarlo per i fini associativi.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OLAMENTO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La partecipazione al Concorso comporta l’accettazione del presente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olamento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2. Le opere, INEDITE,in numero di 7 copie ,di cui una completa dei dati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nagrafici nonché numero di telefono e scuola di appartenenza ,dovranno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sere inviate in cartaceo in una busta, all’interno della quale sarà inserit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’ulteriore busta chiusa ,contenente un CD ROM con la stessa poesia e le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generalità dell’autore ,i dati anagrafici , l’indirizzo postale, il recapito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elefonico ,l’eventuale e-mail, la scuola di appartenenza e una brev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biografia dell’autore( facoltativa) in alternativa per via telematica alla casella di posta della Associazione : </w:t>
      </w:r>
      <w:r>
        <w:rPr>
          <w:b/>
          <w:bCs/>
          <w:color w:val="FF0000"/>
          <w:sz w:val="28"/>
          <w:szCs w:val="28"/>
        </w:rPr>
        <w:t>infocasadialessandra@libero.it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3519DE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 xml:space="preserve">Le opere dovranno pervenire </w:t>
      </w:r>
      <w:r>
        <w:rPr>
          <w:b/>
          <w:bCs/>
          <w:color w:val="3519DE"/>
          <w:sz w:val="28"/>
          <w:szCs w:val="28"/>
        </w:rPr>
        <w:t>entro e non oltre il 28 Febbraio 2012(farà fede</w:t>
      </w:r>
    </w:p>
    <w:p>
      <w:pPr>
        <w:pStyle w:val="Normal"/>
        <w:autoSpaceDE w:val="false"/>
        <w:rPr>
          <w:b/>
          <w:b/>
          <w:bCs/>
          <w:color w:val="3519DE"/>
          <w:sz w:val="28"/>
          <w:szCs w:val="28"/>
        </w:rPr>
      </w:pPr>
      <w:r>
        <w:rPr>
          <w:b/>
          <w:bCs/>
          <w:color w:val="3519DE"/>
          <w:sz w:val="28"/>
          <w:szCs w:val="28"/>
        </w:rPr>
        <w:t>il timbro postale)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a GIURIA sarà composta da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Sindaco di San Giorgio a Cremano : Dott. Domenico Giorgian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cesindaco: Dr .Giorgio Zinno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Direttore Generale Uff. Scol. Regionale  Campania Dott. Diego Bouchè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rig. Scol. Lic. Sc. “C . Urbani” Dott.ssa Mariarosaria De Luc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etessa Olimpia Tedesch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 . Giampiero Scafogli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IL giudizio della Giuria è insindacabile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L’Associazione “ La casa di Alessandra “ Onlus si riserva di provvedere all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ventuale pubblicazione di un volume antologico che comprenderà le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igliori composizioni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32"/>
          <w:szCs w:val="32"/>
        </w:rPr>
        <w:t>Ai vincitori saranno assegnati i seguenti premi 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stituti Sup. di II Grad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° Classificato Buono di Euro 200.00 per acquisti libr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ppa e Diploma di meri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° Classificato Coppa e Diploma di meri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° al 10° posto Medaglia e Diploma di Meri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stituti Sup. di I Grad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° Classificato Buono di Euro 200.00 per acquisti libr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ppa e Diploma di meri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° Classificato Coppa e Diploma di meri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° al 10° posto Medaglia e Diploma di Meri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’Associazione “ La Casa di Alessandra” ONLUS, si riserva la possibilità di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rogare ulteriori Premi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IL giorno della Premiazione, nel mese di Aprile 2012, sarà comunicato via Fax in tempi utili  alle varie scuole nonché pubblicato sul Sito dell’Associazione </w:t>
      </w:r>
      <w:r>
        <w:rPr>
          <w:b/>
          <w:bCs/>
          <w:color w:val="0000FF"/>
          <w:sz w:val="28"/>
          <w:szCs w:val="28"/>
        </w:rPr>
        <w:t xml:space="preserve">WWW.LACASADIALESSANDRA.ORG </w:t>
      </w:r>
      <w:r>
        <w:rPr>
          <w:b/>
          <w:bCs/>
          <w:color w:val="000000"/>
          <w:sz w:val="28"/>
          <w:szCs w:val="28"/>
        </w:rPr>
        <w:t>e avverrà presso la Biblioteca Comunale di Villa Bruno in S. Giorgio a Cremano (Napoli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premi ,pena la decadenza ,vanno ritirati personalmente o da un rappresentante della scuola di appartenenza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er ulteriori informazioni contattare la prof.ssa Giovanna De Luc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el/fax:081/5744755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81/3654184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33/6054067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39/588711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Indirizzo mail : </w:t>
      </w:r>
      <w:r>
        <w:rPr>
          <w:b/>
          <w:bCs/>
          <w:color w:val="0000FF"/>
          <w:sz w:val="28"/>
          <w:szCs w:val="28"/>
        </w:rPr>
        <w:t xml:space="preserve">infocasadialessandra@libero.it </w:t>
      </w:r>
      <w:r>
        <w:rPr>
          <w:b/>
          <w:bCs/>
          <w:color w:val="000000"/>
          <w:sz w:val="28"/>
          <w:szCs w:val="28"/>
        </w:rPr>
        <w:t>(oggetto:VI Ed. Premio Poesia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UTELA DEI DATI PERSONAL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i sensi della legge 675/96( e successive modifiche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a Casa di Alessandra onlus dichiara che il trattamento dei dati personali, è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inalizzato unicamente alla gestione e diffusione del premio nonché per tutte l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niziative statutarie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i fa presente che con l’invio dei testi letterari, i Partecipanti al Premio ,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acconsentono al trattamento dei dati personali 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SITO WEB :</w:t>
      </w:r>
      <w:r>
        <w:rPr>
          <w:b/>
          <w:bCs/>
          <w:color w:val="060BC7"/>
          <w:sz w:val="28"/>
          <w:szCs w:val="28"/>
        </w:rPr>
        <w:t>WWW.lacasadialessandra.org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Il President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Prof.ssa Giovanna De Luca Cosentin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21:00Z</dcterms:created>
  <dc:creator>JUANNINA</dc:creator>
  <dc:description/>
  <cp:keywords/>
  <dc:language>en-US</dc:language>
  <cp:lastModifiedBy>JUANNINA</cp:lastModifiedBy>
  <dcterms:modified xsi:type="dcterms:W3CDTF">2011-12-06T11:32:00Z</dcterms:modified>
  <cp:revision>17</cp:revision>
  <dc:subject/>
  <dc:title>  1 </dc:title>
</cp:coreProperties>
</file>