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16589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Al Presid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ssociazione Culturale “Tropea: onde mediterranee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Contrada Gornella,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1 – Tropea (VV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tropeaondemediterranee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di poesia “Tropea: Onde Mediterranee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ab/>
        <w:t xml:space="preserve">In allegato si trasmette alle SS.LL. il Bando relativo alla 9^ edizione del Premio Internazionale di Poesia  </w:t>
      </w:r>
      <w:r>
        <w:rPr>
          <w:b/>
          <w:i/>
          <w:color w:val="000000"/>
          <w:sz w:val="28"/>
          <w:szCs w:val="28"/>
        </w:rPr>
        <w:t>“Tropea: Onde Mediterranee”</w:t>
      </w:r>
      <w:r>
        <w:rPr>
          <w:color w:val="000000"/>
          <w:sz w:val="28"/>
          <w:szCs w:val="28"/>
        </w:rPr>
        <w:t xml:space="preserve"> bandita dall’Associazione omonima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Tale premio si articola nelle seguenti sezion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Onda prima - Poesia giovane</w:t>
      </w:r>
      <w:r>
        <w:rPr>
          <w:color w:val="000000"/>
          <w:sz w:val="28"/>
          <w:szCs w:val="28"/>
        </w:rPr>
        <w:t>: inedita, in lingua italiana, per giovani autori fino a 18 anni di età suddivisa in tre settori e coinvolge gli alunni delle scuole primarie – delle secondarie di 1° e 2° gra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Altre onde</w:t>
      </w:r>
      <w:r>
        <w:rPr>
          <w:color w:val="000000"/>
          <w:sz w:val="28"/>
          <w:szCs w:val="28"/>
        </w:rPr>
        <w:t xml:space="preserve">: cui possono partecipare concorrenti senza limiti di età con poesie in lingua italiana e nei dialetti delle varie regioni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opere, corredate da quanto prescritto nel regolamento, devono essere inviate per posta entro e non oltre il </w:t>
      </w:r>
      <w:r>
        <w:rPr>
          <w:b/>
          <w:bCs/>
          <w:color w:val="000000"/>
          <w:sz w:val="32"/>
          <w:szCs w:val="32"/>
        </w:rPr>
        <w:t>28 febbraio 201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farà fede il timbro postale) secondo le modalità previste nel bando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Le SS.LL. sono pregate di dare ampia diffusione alla presente nota e all’allegato bando/regolamento.</w:t>
      </w:r>
      <w:r>
        <w:rPr>
          <w:color w:val="000000"/>
          <w:sz w:val="28"/>
          <w:szCs w:val="28"/>
        </w:rPr>
        <w:t xml:space="preserve">  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      Diego Bouché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opeaondemediterrane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52:00Z</dcterms:created>
  <dc:creator>GRAZIA</dc:creator>
  <dc:description/>
  <cp:keywords/>
  <dc:language>en-US</dc:language>
  <cp:lastModifiedBy>M.I.U.R.</cp:lastModifiedBy>
  <dcterms:modified xsi:type="dcterms:W3CDTF">2011-12-20T11:03:00Z</dcterms:modified>
  <cp:revision>6</cp:revision>
  <dc:subject/>
  <dc:title>GRAZIA</dc:title>
</cp:coreProperties>
</file>