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899"/>
        <w:gridCol w:w="2928"/>
        <w:gridCol w:w="2551"/>
      </w:tblGrid>
      <w:tr>
        <w:trPr>
          <w:trHeight w:val="295" w:hRule="atLeast"/>
        </w:trPr>
        <w:tc>
          <w:tcPr>
            <w:tcW w:w="3898" w:type="dxa"/>
            <w:tcBorders/>
          </w:tcPr>
          <w:p>
            <w:pPr>
              <w:pStyle w:val="Normal"/>
              <w:rPr/>
            </w:pPr>
            <w:r>
              <w:rPr/>
              <w:t>Prot. n. 9496/C27c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negliano,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 dicembre 2011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tbl>
      <w:tblPr>
        <w:tblW w:w="5670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Cs/>
              </w:rPr>
              <w:tab/>
              <w:tab/>
            </w:r>
            <w:r>
              <w:rPr/>
              <w:t>Ai DIRETTORI GENERALI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Degli Uffici Scolastici  Regionali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jc w:val="right"/>
              <w:rPr>
                <w:szCs w:val="24"/>
                <w:u w:val="single"/>
              </w:rPr>
            </w:pPr>
            <w:r>
              <w:rPr>
                <w:u w:val="single"/>
              </w:rPr>
              <w:t>LORO SEDI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snapToGrid w:val="false"/>
              <w:jc w:val="right"/>
              <w:rPr>
                <w:i w:val="false"/>
                <w:i w:val="false"/>
                <w:iCs/>
                <w:sz w:val="24"/>
                <w:szCs w:val="24"/>
                <w:u w:val="single"/>
              </w:rPr>
            </w:pPr>
            <w:r>
              <w:rPr>
                <w:i w:val="false"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jc w:val="right"/>
              <w:rPr>
                <w:rFonts w:ascii="Arial" w:hAnsi="Arial" w:cs="Arial"/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MPI Direzione Generale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jc w:val="right"/>
              <w:rPr/>
            </w:pPr>
            <w:r>
              <w:rPr>
                <w:rFonts w:cs="Arial" w:ascii="Arial" w:hAnsi="Arial"/>
                <w:i w:val="false"/>
                <w:iCs/>
                <w:sz w:val="24"/>
                <w:szCs w:val="24"/>
              </w:rPr>
              <w:tab/>
              <w:tab/>
            </w:r>
            <w:r>
              <w:rPr>
                <w:i w:val="false"/>
                <w:sz w:val="24"/>
                <w:szCs w:val="24"/>
              </w:rPr>
              <w:t>Per gli Ordinamenti Scolastici - Uff.I°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Viale Trastevere. 76/A 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jc w:val="right"/>
              <w:rPr>
                <w:i w:val="false"/>
                <w:i w:val="false"/>
                <w:iCs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  <w:t>00153 ROMA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 w:val="false"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jc w:val="right"/>
              <w:rPr>
                <w:i w:val="false"/>
                <w:i w:val="false"/>
                <w:iCs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</w:rPr>
              <w:t>Ai Dirigenti Scolastici degli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jc w:val="righ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ISTITUTI PROFESSIONALI PER I SERVIZI SOCIALI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jc w:val="right"/>
              <w:rPr>
                <w:i w:val="false"/>
                <w:i w:val="false"/>
                <w:iCs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  <w:t>LORO SED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339715</wp:posOffset>
            </wp:positionH>
            <wp:positionV relativeFrom="paragraph">
              <wp:posOffset>-4417060</wp:posOffset>
            </wp:positionV>
            <wp:extent cx="91694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OGGETTO: “Gara Nazionale IGEA 2012” rivolta a studenti frequentanti la classe Quarta degli Istituti Tecnici – Indirizzo IGEA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Poiché, ai sensi della comunicazione del MIUR prot. AOODGOS n. 6541 del 30 settembre 2011, q</w:t>
      </w:r>
      <w:r>
        <w:rPr>
          <w:szCs w:val="24"/>
        </w:rPr>
        <w:t xml:space="preserve">uesto Istituto ha l’incarico di organizzare la Gara Nazionale in oggetto, in quanto vincitore dell’Edizione 2010, si comunica che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4"/>
        </w:rPr>
        <w:t xml:space="preserve">la GARA NAZIONALE IGEA 2012 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si svolgerà il 10 e 11 maggio 201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4"/>
        </w:rPr>
        <w:t>presso la sede dell’Istituto di Istruzione Superire “Marco Fanno” di Conegliano (TV)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Si chiede che Codesto Ufficio Scolastico Regionale voglia fare conoscere questa opportunità agli Istituti della Regione, nei quali sono funzionanti le classi quarte degli Istituti Tecnici Commerciali – Indirizzo IGE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Informazioni dettagliate sono disponibili sul sito web di questo Istituto:</w:t>
      </w:r>
    </w:p>
    <w:p>
      <w:pPr>
        <w:pStyle w:val="Normal"/>
        <w:ind w:left="3540" w:firstLine="708"/>
        <w:jc w:val="both"/>
        <w:rPr>
          <w:szCs w:val="24"/>
          <w:u w:val="single"/>
        </w:rPr>
      </w:pPr>
      <w:hyperlink r:id="rId3">
        <w:r>
          <w:rPr>
            <w:rStyle w:val="InternetLink"/>
            <w:szCs w:val="24"/>
          </w:rPr>
          <w:t>http://www.fanno.it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ove è anche indicato un indirizzo di posta elettronica che gli interessati potranno utilizzare per comunicazioni inerenti l’evento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 xml:space="preserve">Entro il 28 gennaio 2012 gli Istituti che intendono partecipare alla gara dovranno far pervenire via fax o posta elettronica all’IISS “M. Fanno” di Conegliano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340985</wp:posOffset>
            </wp:positionH>
            <wp:positionV relativeFrom="paragraph">
              <wp:posOffset>-1410335</wp:posOffset>
            </wp:positionV>
            <wp:extent cx="91694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la scheda di adesione debitamente compilata, individuando un solo alunno che sarà ritenuto, per profitto scolastico e capacità, più idoneo a rappresentare validamente l’Istituto di provenienz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Cs w:val="24"/>
        </w:rPr>
        <w:t xml:space="preserve">copia del bonifico a titolo di partecipazione di </w:t>
      </w:r>
      <w:r>
        <w:rPr>
          <w:szCs w:val="24"/>
          <w:u w:val="single"/>
        </w:rPr>
        <w:t>200,00 € al netto degli oneri bancari</w:t>
      </w:r>
      <w:r>
        <w:rPr>
          <w:szCs w:val="24"/>
        </w:rPr>
        <w:t xml:space="preserve"> per ogni iscritto sul c/c bancario N. 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b/>
          <w:szCs w:val="24"/>
        </w:rPr>
        <w:t>IT  43 F 089 0461 6200 0900 0125 60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Entro il 13 aprile 2012 gli Istituti iscritti dovranno poi far pervenire ai medesimi indirizz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szCs w:val="24"/>
        </w:rPr>
        <w:t>la scheda personale/curricolo dell’alunno iscrit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4"/>
        </w:rPr>
        <w:t>certificazione della scuola attestante l’iscrizione alla classe quarta dell’allievo partecipant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szCs w:val="24"/>
        </w:rPr>
        <w:t>liberatoria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Le spese di viaggio, il pernottamento gli eventuali pasti per l’alunno e per il docente accompagnatore saranno a carico dell’Istituto partecipant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Per motivi assicurativi lo studente in gara potrà essere accompagnato da 1 solo docente (non è prevista la presenza di familiari ed amici). Il docente accompagnatore non potrà essere presente alla prov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Si precisa che l’Istituto organizzatore non potrà partecipare alla gara ma essere presente con un proprio studente fuori concorso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Si ricorda che all’Istituto che risulterà vincitore sarà assegnato l’onere e l’onore di organizzare la Gara nell’anno scolastico successiv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A tutti gli Istituti partecipanti saranno comunicati per tempo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1)  il programma dettagliato delle giornate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2)  qualsiasi altra  informazione utile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Distinti saluti.</w:t>
      </w:r>
    </w:p>
    <w:p>
      <w:pPr>
        <w:pStyle w:val="Normal"/>
        <w:ind w:left="4956" w:firstLine="708"/>
        <w:jc w:val="right"/>
        <w:rPr/>
      </w:pPr>
      <w:r>
        <w:rPr>
          <w:szCs w:val="24"/>
        </w:rPr>
        <w:t>F.to IL DIRIGENTE SCOLASTICO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(Dott.ssa Sabrina C. ANTIGA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Allegati alla presen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Scheda informativa da restituire entro il </w:t>
      </w:r>
      <w:r>
        <w:rPr>
          <w:b/>
          <w:szCs w:val="24"/>
        </w:rPr>
        <w:t>28 gennaio 201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cheda personale e curricolo e liberatoria da restituire entro il </w:t>
      </w:r>
      <w:r>
        <w:rPr>
          <w:b/>
        </w:rPr>
        <w:t>13 febbraio 2012</w:t>
      </w:r>
      <w:r>
        <w:rPr/>
        <w:t>;</w:t>
      </w:r>
    </w:p>
    <w:p>
      <w:pPr>
        <w:pStyle w:val="Normal"/>
        <w:spacing w:lineRule="auto" w:line="360"/>
        <w:jc w:val="both"/>
        <w:rPr>
          <w:szCs w:val="24"/>
        </w:rPr>
      </w:pPr>
      <w:r>
        <w:rPr/>
        <w:t xml:space="preserve"> </w:t>
      </w:r>
      <w:r>
        <w:rPr/>
        <w:t>-     L</w:t>
      </w:r>
      <w:r>
        <w:rPr>
          <w:szCs w:val="24"/>
        </w:rPr>
        <w:t>a disponibilità degli alberghi convenzionati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899"/>
        <w:gridCol w:w="2928"/>
        <w:gridCol w:w="2551"/>
      </w:tblGrid>
      <w:tr>
        <w:trPr>
          <w:trHeight w:val="295" w:hRule="atLeast"/>
        </w:trPr>
        <w:tc>
          <w:tcPr>
            <w:tcW w:w="3898" w:type="dxa"/>
            <w:tcBorders/>
          </w:tcPr>
          <w:p>
            <w:pPr>
              <w:pStyle w:val="Normal"/>
              <w:rPr/>
            </w:pPr>
            <w:r>
              <w:rPr/>
              <w:t>Prot. n. 9497/C27c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negliano,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 dicembre 201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5670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346325</wp:posOffset>
                  </wp:positionH>
                  <wp:positionV relativeFrom="paragraph">
                    <wp:posOffset>-1254760</wp:posOffset>
                  </wp:positionV>
                  <wp:extent cx="1080135" cy="73723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Cs/>
              </w:rPr>
              <w:tab/>
              <w:tab/>
            </w:r>
            <w:r>
              <w:rPr/>
              <w:t>Ai DIRETTORI GENERALI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Degli Uffici Scolastici  Regionali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jc w:val="right"/>
              <w:rPr>
                <w:szCs w:val="24"/>
                <w:u w:val="single"/>
              </w:rPr>
            </w:pPr>
            <w:r>
              <w:rPr>
                <w:u w:val="single"/>
              </w:rPr>
              <w:t>LORO SEDI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snapToGrid w:val="false"/>
              <w:jc w:val="right"/>
              <w:rPr>
                <w:i w:val="false"/>
                <w:i w:val="false"/>
                <w:iCs/>
                <w:sz w:val="24"/>
                <w:szCs w:val="24"/>
                <w:u w:val="single"/>
              </w:rPr>
            </w:pPr>
            <w:r>
              <w:rPr>
                <w:i w:val="false"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jc w:val="right"/>
              <w:rPr>
                <w:rFonts w:ascii="Arial" w:hAnsi="Arial" w:cs="Arial"/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MPI Direzione Generale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/>
                <w:sz w:val="24"/>
                <w:szCs w:val="24"/>
              </w:rPr>
              <w:tab/>
              <w:tab/>
            </w:r>
            <w:r>
              <w:rPr>
                <w:i w:val="false"/>
                <w:sz w:val="24"/>
                <w:szCs w:val="24"/>
              </w:rPr>
              <w:t>Per gli Ordinamenti Scolastici - Uff.I°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Viale Trastevere. 76/A 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jc w:val="right"/>
              <w:rPr>
                <w:i w:val="false"/>
                <w:i w:val="false"/>
                <w:iCs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  <w:t>00153 ROMA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 w:val="false"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jc w:val="right"/>
              <w:rPr>
                <w:i w:val="false"/>
                <w:i w:val="false"/>
                <w:iCs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</w:rPr>
              <w:t>Ai Dirigenti Scolastici degli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jc w:val="righ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ISTITUTI PROFESSIONALI PER I SERVIZI SOCIALI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jc w:val="right"/>
              <w:rPr>
                <w:i w:val="false"/>
                <w:i w:val="false"/>
                <w:iCs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  <w:t>LORO SED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GGETTO: “Gara Nazionale MERCURIO 2012” rivolta a studenti frequentanti la classe Quarta degli Istituti Tecnici – Indirizzo Mercurio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iCs/>
        </w:rPr>
        <w:t>Poiché, ai sensi della comunicazione del MIUR prot. AOODGOS n. 6541 del 30 settembre 2011, q</w:t>
      </w:r>
      <w:r>
        <w:rPr>
          <w:szCs w:val="24"/>
        </w:rPr>
        <w:t xml:space="preserve">uesto Istituto ha l’incarico di organizzare la Gara Nazionale in oggetto, in quanto vincitore dell’Edizione 2010, si comunica che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4"/>
        </w:rPr>
        <w:t xml:space="preserve">la GARA NAZIONALE MERCURIO 2012 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si svolgerà il 19 e 20 aprile 201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4"/>
        </w:rPr>
        <w:t>presso la sede dell’Istituto di Istruzione Superire “Marco Fanno” di Conegliano (TV)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Si chiede che Codesto Ufficio Scolastico Regionale voglia fare conoscere questa opportunità agli Istituti della Regione, nei quali sono funzionanti le classi quarte degli Istituti Tecnici Commerciali – Indirizzo Mercuri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Informazioni dettagliate sono disponibili sul sito web di questo Istituto:</w:t>
      </w:r>
    </w:p>
    <w:p>
      <w:pPr>
        <w:pStyle w:val="Normal"/>
        <w:ind w:left="3540" w:firstLine="708"/>
        <w:jc w:val="both"/>
        <w:rPr>
          <w:szCs w:val="24"/>
          <w:u w:val="single"/>
        </w:rPr>
      </w:pPr>
      <w:hyperlink r:id="rId6">
        <w:r>
          <w:rPr>
            <w:rStyle w:val="InternetLink"/>
            <w:szCs w:val="24"/>
          </w:rPr>
          <w:t>http://www.fanno.it</w:t>
        </w:r>
      </w:hyperlink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ove è anche indicato un indirizzo di posta elettronica che potranno utilizzare gli interessati  per comunicazioni inerenti all’evento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 xml:space="preserve">Entro il 28 gennaio 2012 gli Istituti che intendono partecipare alla gara dovranno far pervenire via fax o posta elettronica all’IISS “M. Fanno” di Conegliano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26685</wp:posOffset>
            </wp:positionH>
            <wp:positionV relativeFrom="paragraph">
              <wp:posOffset>-1524635</wp:posOffset>
            </wp:positionV>
            <wp:extent cx="1080135" cy="7372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la scheda di adesione debitamente compilata, individuando un solo alunno che sarà ritenuto, per profitto scolastico e capacità, più idoneo a rappresentare validamente l’Istituto di provenienz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copia del bonifico a titolo di partecipazione di </w:t>
      </w:r>
      <w:r>
        <w:rPr>
          <w:szCs w:val="24"/>
          <w:u w:val="single"/>
        </w:rPr>
        <w:t>200,00 € al netto degli oneri bancari</w:t>
      </w:r>
      <w:r>
        <w:rPr>
          <w:szCs w:val="24"/>
        </w:rPr>
        <w:t xml:space="preserve"> per ogni iscritto sul c/c bancario N. 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b/>
          <w:szCs w:val="24"/>
        </w:rPr>
        <w:t>IT  43 F 089 0461 6200 0900 0125 60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Entro il 10 marzo 2012 gli Istituti iscritti dovranno poi far pervenire ai medesimi indirizz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4"/>
        </w:rPr>
        <w:t>la scheda personale/curricolo dell’alunno iscrit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4"/>
        </w:rPr>
        <w:t>certificazione della scuola attestante l’iscrizione alla classe quarta dell’allievo partecipant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szCs w:val="24"/>
        </w:rPr>
        <w:t>liberatoria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Le spese di viaggio, il pernottamento gli eventuali pasti per l’alunno e per il docente accompagnatore saranno a carico dell’Istituto partecipant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Per motivi assicurativi lo studente in gara potrà essere accompagnato da 1 solo docente (non è prevista la presenza di familiari ed amici). Il docente accompagnatore non potrà essere presente alla prov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Si precisa che l’Istituto organizzatore non potrà partecipare alla gara ma essere presente con un proprio studente fuori concorso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Si ricorda che all’Istituto che risulterà vincitore sarà assegnato l’onere e l’onore di organizzare la Gara nell’anno scolastico successivo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A tutti gli Istituti partecipanti saranno comunicati per tempo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1)  il programma dettagliato delle giornate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2)  qualsiasi altra  informazione utile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Distinti saluti.</w:t>
      </w:r>
    </w:p>
    <w:p>
      <w:pPr>
        <w:pStyle w:val="Normal"/>
        <w:ind w:left="4956" w:firstLine="708"/>
        <w:jc w:val="right"/>
        <w:rPr>
          <w:szCs w:val="24"/>
        </w:rPr>
      </w:pPr>
      <w:r>
        <w:rPr>
          <w:szCs w:val="24"/>
        </w:rPr>
        <w:t>F.to IL DIRIGENTE SCOLASTICO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(Dott.ssa Sabrina C. ANTIGA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Allegati alla presen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Scheda informativa da restituire entro il </w:t>
      </w:r>
      <w:r>
        <w:rPr>
          <w:b/>
          <w:szCs w:val="24"/>
        </w:rPr>
        <w:t>28 gennaio 201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cheda personale e curricolo e liberatoria da restituire entro il </w:t>
      </w:r>
      <w:r>
        <w:rPr>
          <w:b/>
        </w:rPr>
        <w:t>13 febbraio 2012</w:t>
      </w:r>
      <w:r>
        <w:rPr/>
        <w:t>;</w:t>
      </w:r>
    </w:p>
    <w:p>
      <w:pPr>
        <w:pStyle w:val="Normal"/>
        <w:spacing w:lineRule="auto" w:line="360"/>
        <w:jc w:val="both"/>
        <w:rPr>
          <w:szCs w:val="24"/>
        </w:rPr>
      </w:pPr>
      <w:r>
        <w:rPr/>
        <w:t xml:space="preserve"> </w:t>
      </w:r>
      <w:r>
        <w:rPr/>
        <w:t>-     L</w:t>
      </w:r>
      <w:r>
        <w:rPr>
          <w:szCs w:val="24"/>
        </w:rPr>
        <w:t>a disponibilità degli alberghi convenzionati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899"/>
        <w:gridCol w:w="2928"/>
        <w:gridCol w:w="2551"/>
      </w:tblGrid>
      <w:tr>
        <w:trPr>
          <w:trHeight w:val="295" w:hRule="atLeast"/>
        </w:trPr>
        <w:tc>
          <w:tcPr>
            <w:tcW w:w="3898" w:type="dxa"/>
            <w:tcBorders/>
          </w:tcPr>
          <w:p>
            <w:pPr>
              <w:pStyle w:val="Normal"/>
              <w:rPr/>
            </w:pPr>
            <w:r>
              <w:rPr/>
              <w:t>Prot. n. 9495/C27c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negliano,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 dicembre 2011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tbl>
      <w:tblPr>
        <w:tblW w:w="5670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460625</wp:posOffset>
                  </wp:positionH>
                  <wp:positionV relativeFrom="paragraph">
                    <wp:posOffset>-1334135</wp:posOffset>
                  </wp:positionV>
                  <wp:extent cx="914400" cy="6858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Cs/>
              </w:rPr>
              <w:tab/>
              <w:tab/>
            </w:r>
            <w:r>
              <w:rPr/>
              <w:t>Ai DIRETTORI GENERALI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Degli Uffici Scolastici  Regionali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jc w:val="right"/>
              <w:rPr>
                <w:szCs w:val="24"/>
                <w:u w:val="single"/>
              </w:rPr>
            </w:pPr>
            <w:r>
              <w:rPr>
                <w:u w:val="single"/>
              </w:rPr>
              <w:t>LORO SEDI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snapToGrid w:val="false"/>
              <w:jc w:val="right"/>
              <w:rPr>
                <w:i w:val="false"/>
                <w:i w:val="false"/>
                <w:iCs/>
                <w:sz w:val="24"/>
                <w:szCs w:val="24"/>
                <w:u w:val="single"/>
              </w:rPr>
            </w:pPr>
            <w:r>
              <w:rPr>
                <w:i w:val="false"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jc w:val="right"/>
              <w:rPr>
                <w:rFonts w:ascii="Arial" w:hAnsi="Arial" w:cs="Arial"/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MPI Direzione Generale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jc w:val="right"/>
              <w:rPr/>
            </w:pPr>
            <w:r>
              <w:rPr>
                <w:rFonts w:cs="Arial" w:ascii="Arial" w:hAnsi="Arial"/>
                <w:i w:val="false"/>
                <w:iCs/>
                <w:sz w:val="24"/>
                <w:szCs w:val="24"/>
              </w:rPr>
              <w:tab/>
              <w:tab/>
            </w:r>
            <w:r>
              <w:rPr>
                <w:i w:val="false"/>
                <w:sz w:val="24"/>
                <w:szCs w:val="24"/>
              </w:rPr>
              <w:t>Per gli Ordinamenti Scolastici - Uff.I°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Viale Trastevere. 76/A 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jc w:val="right"/>
              <w:rPr>
                <w:i w:val="false"/>
                <w:i w:val="false"/>
                <w:iCs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  <w:t>00153 ROMA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 w:val="false"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jc w:val="right"/>
              <w:rPr>
                <w:i w:val="false"/>
                <w:i w:val="false"/>
                <w:iCs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</w:rPr>
              <w:t>Ai Dirigenti Scolastici degli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jc w:val="righ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ISTITUTI PROFESSIONALI PER I SERVIZI SOCIALI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  <w:vAlign w:val="center"/>
          </w:tcPr>
          <w:p>
            <w:pPr>
              <w:pStyle w:val="Heading2"/>
              <w:jc w:val="right"/>
              <w:rPr>
                <w:i w:val="false"/>
                <w:i w:val="false"/>
                <w:iCs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  <w:t>LORO SED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GGETTO: “Gara Nazionale OPERATORE DELLA GESTIONE AZIENDALE 2012” rivolta a studenti qualificati negli Istituti Professionali – Operatore della Gestione Aziendale nell’a.s. 2010/11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Poiché, ai sensi della comunicazione del MIUR n. 0008095 del 1° dicembre 2011, q</w:t>
      </w:r>
      <w:r>
        <w:rPr>
          <w:szCs w:val="24"/>
        </w:rPr>
        <w:t xml:space="preserve">uesto Istituto ha l’incarico di organizzare la Gara Nazionale in oggetto, in quanto Secondo Classificato dell’Edizione 2010, si comunica che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4"/>
        </w:rPr>
        <w:t xml:space="preserve">la GARA NAZIONALE OPERATORE DELLA GESTIONE AZIENDALE 2012 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si svolgerà il 7 e 8 marzo 201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4"/>
        </w:rPr>
        <w:t>presso la sede dell’Istituto di Istruzione Superire “Marco Fanno” di Conegliano (TV)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Si chiede che Codesto Ufficio Scolastico Regionale voglia fare conoscere questa opportunità agli Istituti della Regione, nei quali sono funzionanti le classi quarte degli Istituti Professionali per il Commercio – Tecnico della Gestione Aziend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Informazioni dettagliate sono disponibili sul sito web di questo Istituto:</w:t>
      </w:r>
    </w:p>
    <w:p>
      <w:pPr>
        <w:pStyle w:val="Normal"/>
        <w:ind w:left="3540" w:firstLine="708"/>
        <w:jc w:val="both"/>
        <w:rPr>
          <w:szCs w:val="24"/>
          <w:u w:val="single"/>
        </w:rPr>
      </w:pPr>
      <w:hyperlink r:id="rId9">
        <w:r>
          <w:rPr>
            <w:rStyle w:val="InternetLink"/>
            <w:szCs w:val="24"/>
          </w:rPr>
          <w:t>http://www.fanno.it</w:t>
        </w:r>
      </w:hyperlink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ove è anche indicato un indirizzo di posta elettronica che potranno utilizzare gli interessati  per comunicazioni inerenti all’evento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 xml:space="preserve">Entro il 28 gennaio 2012 gli Istituti che intendono partecipare alla gara dovranno far pervenire via fax o posta elettronica all’IISS “M. Fanno” di Conegliano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40985</wp:posOffset>
            </wp:positionH>
            <wp:positionV relativeFrom="paragraph">
              <wp:posOffset>-1524635</wp:posOffset>
            </wp:positionV>
            <wp:extent cx="914400" cy="685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la scheda di adesione debitamente compilata, individuando un solo alunno che sarà ritenuto, per profitto scolastico e capacità, più idoneo a rappresentare validamente l’Istituto di provenienz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copia del bonifico a titolo di partecipazione di </w:t>
      </w:r>
      <w:r>
        <w:rPr>
          <w:szCs w:val="24"/>
          <w:u w:val="single"/>
        </w:rPr>
        <w:t>200,00 € al netto degli oneri bancari</w:t>
      </w:r>
      <w:r>
        <w:rPr>
          <w:szCs w:val="24"/>
        </w:rPr>
        <w:t xml:space="preserve"> per ogni iscritto sul c/c bancario N. 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b/>
          <w:szCs w:val="24"/>
        </w:rPr>
        <w:t>IT  43 F 089 0461 6200 0900 0125 60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Entro il 13 febbraio 2012 gli Istituti iscritti dovranno poi far pervenire ai medesimi indirizz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szCs w:val="24"/>
        </w:rPr>
        <w:t>la scheda personale/curricolo dell’alunno iscrit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4"/>
        </w:rPr>
        <w:t>copia della seconda prova somministrata all’Esame di Qualifica sessione 201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4"/>
        </w:rPr>
        <w:t>certificazione della scuola attestante l’iscrizione alla classe quarta dell’allievo partecipant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szCs w:val="24"/>
        </w:rPr>
        <w:t>liberatori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Le spese di viaggio, il pernottamento gli eventuali pasti per l’alunno e per il docente accompagnatore saranno a carico dell’Istituto partecipant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Per motivi assicurativi lo studente in gara potrà essere accompagnato da 1 solo docente (non è prevista la presenza di familiari ed amici). Il docente accompagnatore non potrà essere presente alla prov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Si precisa che l’Istituto organizzatore non potrà partecipare alla gara ma essere presente con un proprio studente fuori concorso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Si ricorda che all’Istituto che risulterà vincitore sarà assegnato l’onere e l’onore di organizzare la Gara nell’anno scolastico successiv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A tutti gli Istituti partecipanti saranno comunicati per tempo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1)  il programma dettagliato delle giornate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2)  qualsiasi altra informazione utile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Distinti saluti.</w:t>
      </w:r>
    </w:p>
    <w:p>
      <w:pPr>
        <w:pStyle w:val="Normal"/>
        <w:ind w:left="4956" w:firstLine="708"/>
        <w:jc w:val="right"/>
        <w:rPr/>
      </w:pPr>
      <w:r>
        <w:rPr>
          <w:szCs w:val="24"/>
        </w:rPr>
        <w:t>F.to IL DIRIGENTE SCOLASTICO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(Dott.ssa Sabrina C. ANTIGA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Allegati alla presen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Scheda informativa da restituire entro il </w:t>
      </w:r>
      <w:r>
        <w:rPr>
          <w:b/>
          <w:szCs w:val="24"/>
        </w:rPr>
        <w:t>28 gennaio 201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cheda personale e curricolo e liberatoria da restituire entro il </w:t>
      </w:r>
      <w:r>
        <w:rPr>
          <w:b/>
        </w:rPr>
        <w:t>13 febbraio 2012;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Cs w:val="24"/>
        </w:rPr>
      </w:pPr>
      <w:r>
        <w:rPr/>
        <w:t xml:space="preserve"> </w:t>
      </w:r>
      <w:r>
        <w:rPr/>
        <w:t>-     La</w:t>
      </w:r>
      <w:r>
        <w:rPr>
          <w:szCs w:val="24"/>
        </w:rPr>
        <w:t xml:space="preserve"> disponibilità degli alberghi convenzionati.</w:t>
      </w:r>
    </w:p>
    <w:p>
      <w:pPr>
        <w:pStyle w:val="Normal"/>
        <w:spacing w:lineRule="auto" w:line="360"/>
        <w:ind w:left="60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709" w:gutter="0" w:header="624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FF"/>
      </w:pBdr>
      <w:snapToGrid w:val="false"/>
      <w:jc w:val="center"/>
      <w:rPr>
        <w:sz w:val="18"/>
        <w:szCs w:val="18"/>
      </w:rPr>
    </w:pPr>
    <w:r>
      <w:rPr>
        <w:sz w:val="18"/>
        <w:szCs w:val="18"/>
      </w:rPr>
      <w:t xml:space="preserve">31015 - CONEGLIANO (TV) - Via Filzi, 40 - Tel. 0438/411153 - 24311 -  Fax 0438/23704 </w:t>
    </w:r>
  </w:p>
  <w:p>
    <w:pPr>
      <w:pStyle w:val="Footer"/>
      <w:snapToGrid w:val="false"/>
      <w:jc w:val="center"/>
      <w:rPr/>
    </w:pPr>
    <w:r>
      <w:rPr>
        <w:sz w:val="18"/>
        <w:szCs w:val="18"/>
      </w:rPr>
      <w:t xml:space="preserve">Sito internet: </w:t>
    </w:r>
    <w:hyperlink r:id="rId1">
      <w:r>
        <w:rPr>
          <w:rStyle w:val="InternetLink"/>
          <w:sz w:val="18"/>
          <w:szCs w:val="18"/>
        </w:rPr>
        <w:t>www.fanno.it</w:t>
      </w:r>
    </w:hyperlink>
    <w:r>
      <w:rPr>
        <w:sz w:val="18"/>
        <w:szCs w:val="18"/>
      </w:rPr>
      <w:t xml:space="preserve">  –  E-mail: </w:t>
    </w:r>
    <w:hyperlink r:id="rId2">
      <w:r>
        <w:rPr>
          <w:rStyle w:val="InternetLink"/>
          <w:sz w:val="18"/>
          <w:szCs w:val="18"/>
        </w:rPr>
        <w:t>TVIS00900A@istruzione.it</w:t>
      </w:r>
    </w:hyperlink>
    <w:r>
      <w:rPr>
        <w:sz w:val="18"/>
        <w:szCs w:val="18"/>
      </w:rPr>
      <w:t xml:space="preserve"> -  </w:t>
    </w:r>
    <w:r>
      <w:rPr>
        <w:sz w:val="16"/>
        <w:szCs w:val="16"/>
      </w:rPr>
      <w:t>PEC: TVIS00900A@PEC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4"/>
      <w:gridCol w:w="5792"/>
      <w:gridCol w:w="1848"/>
    </w:tblGrid>
    <w:tr>
      <w:trPr>
        <w:trHeight w:val="1236" w:hRule="atLeast"/>
      </w:trPr>
      <w:tc>
        <w:tcPr>
          <w:tcW w:w="2154" w:type="dxa"/>
          <w:tcBorders>
            <w:bottom w:val="single" w:sz="6" w:space="0" w:color="0000FF"/>
          </w:tcBorders>
        </w:tcPr>
        <w:p>
          <w:pPr>
            <w:pStyle w:val="Normal"/>
            <w:jc w:val="center"/>
            <w:rPr>
              <w:lang w:val="en-GB"/>
            </w:rPr>
          </w:pPr>
          <w:r>
            <w:rPr/>
            <w:drawing>
              <wp:inline distT="0" distB="0" distL="0" distR="0">
                <wp:extent cx="876300" cy="8591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92" w:type="dxa"/>
          <w:tcBorders>
            <w:bottom w:val="single" w:sz="6" w:space="0" w:color="0000FF"/>
          </w:tcBorders>
          <w:vAlign w:val="center"/>
        </w:tcPr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  <w:t>ISTITUTO DI ISTRUZIONE SUPERIORE STATALE</w:t>
          </w:r>
        </w:p>
        <w:p>
          <w:pPr>
            <w:pStyle w:val="Normal"/>
            <w:jc w:val="center"/>
            <w:rPr>
              <w:b/>
              <w:b/>
              <w:szCs w:val="24"/>
            </w:rPr>
          </w:pPr>
          <w:r>
            <w:rPr>
              <w:b/>
              <w:sz w:val="28"/>
              <w:szCs w:val="28"/>
            </w:rPr>
            <w:t>“</w:t>
          </w:r>
          <w:r>
            <w:rPr>
              <w:b/>
              <w:sz w:val="28"/>
              <w:szCs w:val="28"/>
            </w:rPr>
            <w:t>MARCO FANNO”</w:t>
          </w:r>
          <w:r>
            <w:rPr>
              <w:b/>
              <w:szCs w:val="24"/>
            </w:rPr>
            <w:t xml:space="preserve">- </w:t>
          </w:r>
          <w:r>
            <w:rPr>
              <w:b/>
              <w:sz w:val="22"/>
              <w:szCs w:val="22"/>
            </w:rPr>
            <w:t>CONEGLIANO (TV)</w:t>
          </w:r>
        </w:p>
        <w:p>
          <w:pPr>
            <w:pStyle w:val="Normal"/>
            <w:jc w:val="center"/>
            <w:rPr>
              <w:rFonts w:ascii="Tahoma" w:hAnsi="Tahoma" w:cs="Tahoma"/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C.F.: 00526400262  -  C.I.: TVIS00900A</w:t>
          </w:r>
        </w:p>
      </w:tc>
      <w:tc>
        <w:tcPr>
          <w:tcW w:w="1848" w:type="dxa"/>
          <w:tcBorders>
            <w:bottom w:val="single" w:sz="6" w:space="0" w:color="0000FF"/>
          </w:tcBorders>
        </w:tcPr>
        <w:p>
          <w:pPr>
            <w:pStyle w:val="Heading1"/>
            <w:snapToGrid w:val="false"/>
            <w:rPr>
              <w:rFonts w:ascii="Tahoma" w:hAnsi="Tahoma" w:cs="Tahoma"/>
              <w:b/>
              <w:b/>
              <w:i w:val="false"/>
              <w:i w:val="false"/>
              <w:sz w:val="16"/>
              <w:szCs w:val="16"/>
              <w:lang w:val="en-GB"/>
            </w:rPr>
          </w:pPr>
          <w:r>
            <w:rPr>
              <w:rFonts w:cs="Tahoma" w:ascii="Tahoma" w:hAnsi="Tahoma"/>
              <w:b/>
              <w:i w:val="false"/>
              <w:sz w:val="16"/>
              <w:szCs w:val="16"/>
              <w:lang w:val="en-GB"/>
            </w:rPr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hanging="0"/>
      <w:outlineLvl w:val="3"/>
    </w:pPr>
    <w:rPr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340" w:leader="none"/>
      </w:tabs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40" w:leader="none"/>
      </w:tabs>
      <w:outlineLvl w:val="7"/>
    </w:pPr>
    <w:rPr>
      <w:i/>
      <w:iCs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sz w:val="18"/>
    </w:rPr>
  </w:style>
  <w:style w:type="character" w:styleId="WW8Num42z1">
    <w:name w:val="WW8Num42z1"/>
    <w:qFormat/>
    <w:rPr>
      <w:rFonts w:ascii="Symbol" w:hAnsi="Symbol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Verdana" w:hAnsi="Verdana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Carattere">
    <w:name w:val=" Carattere"/>
    <w:basedOn w:val="Caratterepredefinitoparagrafo"/>
    <w:qFormat/>
    <w:rPr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firstLine="708"/>
      <w:jc w:val="both"/>
    </w:pPr>
    <w:rPr>
      <w:i/>
      <w:sz w:val="22"/>
    </w:rPr>
  </w:style>
  <w:style w:type="paragraph" w:styleId="Corpodeltesto2">
    <w:name w:val="Corpo del testo 2"/>
    <w:basedOn w:val="Normal"/>
    <w:qFormat/>
    <w:pPr>
      <w:jc w:val="both"/>
    </w:pPr>
    <w:rPr>
      <w:i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09" w:leader="none"/>
        <w:tab w:val="left" w:pos="851" w:leader="none"/>
      </w:tabs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Verdana" w:hAnsi="Verdana" w:cs="Arial"/>
      <w:sz w:val="20"/>
      <w:szCs w:val="24"/>
    </w:rPr>
  </w:style>
  <w:style w:type="paragraph" w:styleId="Prodotto">
    <w:name w:val="Prodotto"/>
    <w:basedOn w:val="Normal"/>
    <w:qFormat/>
    <w:pPr>
      <w:spacing w:before="20" w:after="20"/>
    </w:pPr>
    <w:rPr>
      <w:rFonts w:ascii="Arial" w:hAnsi="Arial" w:cs="Arial"/>
      <w:sz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nno.it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fanno.it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://www.fanno.it/" TargetMode="External"/><Relationship Id="rId10" Type="http://schemas.openxmlformats.org/officeDocument/2006/relationships/image" Target="media/image3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nno.it/" TargetMode="External"/><Relationship Id="rId2" Type="http://schemas.openxmlformats.org/officeDocument/2006/relationships/hyperlink" Target="mailto:TVIS00900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TO STANDARD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09:00Z</dcterms:created>
  <dc:creator>Fanno</dc:creator>
  <dc:description/>
  <dc:language>en-US</dc:language>
  <cp:lastModifiedBy>DoloresB</cp:lastModifiedBy>
  <cp:lastPrinted>2011-12-09T11:48:00Z</cp:lastPrinted>
  <dcterms:modified xsi:type="dcterms:W3CDTF">2011-12-12T09:52:00Z</dcterms:modified>
  <cp:revision>15</cp:revision>
  <dc:subject/>
  <dc:title>Intestata FANNO</dc:title>
</cp:coreProperties>
</file>