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-5206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6 aprile 2011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Primari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Secondarie di 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degli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roposta di adesione al progetto didattico “Scacchi a scuola da casa”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In allegato si trasmette alle SS.LL. la nota dell’Accademia Scacchi 5 Torri ASD di Osimo (AN), associazione regolarmente affiliata alla Federazione Scacchistica Italiana ed iscritta nel registro nazionale del CONI nella quale si comunica che la stessa ha avviato il progetto </w:t>
      </w:r>
      <w:r>
        <w:rPr>
          <w:b/>
          <w:bCs/>
          <w:i/>
          <w:sz w:val="28"/>
          <w:szCs w:val="28"/>
        </w:rPr>
        <w:t>“Scacchi a scuola da casa”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che mira a </w:t>
      </w:r>
      <w:r>
        <w:rPr>
          <w:sz w:val="28"/>
          <w:szCs w:val="28"/>
        </w:rPr>
        <w:t xml:space="preserve"> favorire l’introduzione dello studio degli scacchi in modo organico all’interno delle scuole, affinché i più giovani possano beneficiare dei molteplici vantaggi che derivano dalla pratica di questo antichissimo gioc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Si trasmette anche la scheda di adesione per la eventuale partecipazione al progett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invitate a diffondere la nota all’interno delle scuole di competenza.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 </w:t>
      </w:r>
      <w:r>
        <w:rPr>
          <w:sz w:val="28"/>
          <w:szCs w:val="28"/>
        </w:rPr>
        <w:t>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F/to 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05:00Z</dcterms:created>
  <dc:creator>GRAZIA</dc:creator>
  <dc:description/>
  <cp:keywords/>
  <dc:language>en-US</dc:language>
  <cp:lastModifiedBy>M.I.U.R.</cp:lastModifiedBy>
  <dcterms:modified xsi:type="dcterms:W3CDTF">2011-04-12T10:34:00Z</dcterms:modified>
  <cp:revision>6</cp:revision>
  <dc:subject/>
  <dc:title>GRAZIA</dc:title>
</cp:coreProperties>
</file>