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5005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4 aprile  2011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Unione Italiana Ciechi e Ipovedenti Onlus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Borgognona, 3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7 – Roma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inter@uiciechi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>
          <w:trHeight w:val="256" w:hRule="atLeast"/>
        </w:trPr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Testonormal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Opportunità di soggiorno studio per il perfezionamento della lingua inglese per ragazzi ciechi o ipovedenti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olas" w:cs="Consolas"/>
        </w:rPr>
        <w:t xml:space="preserve"> </w:t>
      </w:r>
      <w:r>
        <w:rPr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 allegato si inoltra alle SS.LL la circolare 90/2011 dell’Unione Italiana dei Ciechi e degli Ipovedenti ONLUS riguardante l'opportunità di soggiorno-studio per il perfezionamento della lingua inglese, riservata a  studenti ciechi e ipovedenti tra i 15 e i 17 anni. </w:t>
      </w:r>
    </w:p>
    <w:p>
      <w:pPr>
        <w:pStyle w:val="Testonorma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iovani selezionati dovranno coprire le loro spese di viaggio mentre gli organizzatori provvederanno alle spese di soggiorno e ai materiali didattici adattati.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La data di scadenza per la presentazione della domanda secondo le modalità previste nella nota, è fissata al </w:t>
      </w:r>
      <w:r>
        <w:rPr>
          <w:rFonts w:cs="Times New Roman" w:ascii="Times New Roman" w:hAnsi="Times New Roman"/>
          <w:b/>
          <w:sz w:val="28"/>
          <w:szCs w:val="28"/>
        </w:rPr>
        <w:t>25 maggio 201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stonorma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e SS.LL. sono pregate di diffondere la presente nota. 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>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@uiciech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18:00Z</dcterms:created>
  <dc:creator>GRAZIA</dc:creator>
  <dc:description/>
  <cp:keywords/>
  <dc:language>en-US</dc:language>
  <cp:lastModifiedBy>M.I.U.R.</cp:lastModifiedBy>
  <dcterms:modified xsi:type="dcterms:W3CDTF">2011-04-05T11:21:00Z</dcterms:modified>
  <cp:revision>9</cp:revision>
  <dc:subject/>
  <dc:title>GRAZIA</dc:title>
</cp:coreProperties>
</file>