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– 5207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6 aprile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Tecnici Commercial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rizzo Sperimentale Progetto Mercuri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irezione Gener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R per l’Umb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direzione-umbria@istruzion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autoSpaceDE w:val="false"/>
              <w:rPr>
                <w:rFonts w:ascii="AvantGarde-Book" w:hAnsi="AvantGarde-Book" w:cs="AvantGarde-Book"/>
                <w:i/>
                <w:i/>
                <w:sz w:val="24"/>
                <w:szCs w:val="24"/>
              </w:rPr>
            </w:pPr>
            <w:r>
              <w:rPr>
                <w:rFonts w:cs="AvantGarde-Demi" w:ascii="AvantGarde-Demi" w:hAnsi="AvantGarde-Demi"/>
                <w:i/>
                <w:sz w:val="24"/>
                <w:szCs w:val="24"/>
              </w:rPr>
              <w:t>“</w:t>
            </w:r>
            <w:r>
              <w:rPr>
                <w:rFonts w:cs="AvantGarde-Demi" w:ascii="AvantGarde-Demi" w:hAnsi="AvantGarde-Demi"/>
                <w:i/>
                <w:sz w:val="24"/>
                <w:szCs w:val="24"/>
              </w:rPr>
              <w:t xml:space="preserve">Gara Nazionale Mercurio 2011” </w:t>
            </w:r>
            <w:r>
              <w:rPr>
                <w:rFonts w:cs="AvantGarde-Book" w:ascii="AvantGarde-Book" w:hAnsi="AvantGarde-Book"/>
                <w:i/>
                <w:sz w:val="24"/>
                <w:szCs w:val="24"/>
              </w:rPr>
              <w:t xml:space="preserve">riservata agli Istituti Tecnici Commerciali ad indirizzo sperimentale – </w:t>
            </w:r>
            <w:r>
              <w:rPr>
                <w:rFonts w:cs="AvantGarde-Demi" w:ascii="AvantGarde-Demi" w:hAnsi="AvantGarde-Demi"/>
                <w:i/>
                <w:sz w:val="24"/>
                <w:szCs w:val="24"/>
              </w:rPr>
              <w:t>Progetto Mercurio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Si porta a conoscenza delle SS.LL. che il MIUR (Dip. per l’Istruzione Direzione Generale per gli Ordinamenti Scolastici – Uff. I), con nota prot. AOODGOS n. 916 del 10 febbraio 2011 ha bandito la “Gara Nazionale edizione 2011” riservata agli alunni degli Istituti Tecnici che nel corrente anno scolastico 2010/2011 frequentano il IV anno indirizzo programmatori (Progetto Mercurio)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Istituto “Aldo Capitini–Vittorio Emanuele II” di Perugia, vincitore dell’edizione 2010, come da nota M.I.U.R. prot. AOODGOS n. 737, è stato individuato Istituto di riferimento presso il quale si svolgerà la prova nazionale per l’anno 2011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competizione avrà luogo il </w:t>
      </w:r>
      <w:r>
        <w:rPr>
          <w:b/>
          <w:color w:val="000000"/>
          <w:sz w:val="24"/>
          <w:szCs w:val="24"/>
        </w:rPr>
        <w:t>25 e 26 MAGGIO 2011</w:t>
      </w:r>
      <w:r>
        <w:rPr>
          <w:color w:val="000000"/>
          <w:sz w:val="24"/>
          <w:szCs w:val="24"/>
        </w:rPr>
        <w:t xml:space="preserve"> a Perugia presso la sede dell’Istituto. Viale Centova, 4 - 06128 Perugia Tel. 075 5000001-2 Fax 075 5000003 C.F. 94127120544.</w:t>
      </w:r>
    </w:p>
    <w:p>
      <w:pPr>
        <w:pStyle w:val="Normal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teriori informazioni sono disponibil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ul sito web dell’Istituto “Aldo Capitini–Vittorio Emanuele II”: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FF"/>
          <w:sz w:val="24"/>
          <w:szCs w:val="24"/>
        </w:rPr>
        <w:t>http://www.itcperugia.it</w:t>
      </w:r>
      <w:r>
        <w:rPr>
          <w:color w:val="000000"/>
          <w:sz w:val="24"/>
          <w:szCs w:val="24"/>
        </w:rPr>
        <w:t>, dove è stato predisposto un link di riferimento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scrivendo all’indirizzo di posta elettronica </w:t>
      </w:r>
      <w:r>
        <w:rPr>
          <w:color w:val="0000FF"/>
          <w:sz w:val="24"/>
          <w:szCs w:val="24"/>
        </w:rPr>
        <w:t>garamercurio@itcperugia.i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ando ai numeri 075-5000001/2 (Sig.ra Giada Lommi o Sig.ra Roberta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nditto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iando un fax al numero 075-5000003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Si ricorda che ogni Istituto può individuare un solo alunno frequentante la classe IV indirizzo Mercurio che sia in grado di sostenere la prova nelle materie caratterizzanti il corso di studi: Economia Aziendale, Informatica, Matematica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z w:val="24"/>
          <w:szCs w:val="24"/>
        </w:rPr>
        <w:t xml:space="preserve">Tutti gli Istituti interessati a partecipare alla competizione,  sono invitati a far pervenire entro il </w:t>
      </w:r>
      <w:r>
        <w:rPr>
          <w:b/>
          <w:iCs/>
          <w:color w:val="000000"/>
          <w:sz w:val="28"/>
          <w:szCs w:val="28"/>
        </w:rPr>
        <w:t>16 APRILE 2011</w:t>
      </w:r>
      <w:r>
        <w:rPr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  <w:color w:val="000000"/>
          <w:sz w:val="24"/>
          <w:szCs w:val="24"/>
        </w:rPr>
        <w:t xml:space="preserve">Scheda di adesione, debitamente compilata, inviandola all’indirizzo di posta elettronica </w:t>
      </w:r>
      <w:r>
        <w:rPr>
          <w:color w:val="0000FF"/>
          <w:sz w:val="24"/>
          <w:szCs w:val="24"/>
        </w:rPr>
        <w:t>garamercurio@itcperugia.it</w:t>
      </w:r>
      <w:r>
        <w:rPr>
          <w:iCs/>
          <w:color w:val="000000"/>
          <w:sz w:val="24"/>
          <w:szCs w:val="24"/>
        </w:rPr>
        <w:t>, via fax al n. 075/5000003 oppure tramite posta alla sede dell’Istituto “Aldo Capitini –Vittorio Emanuele II” VIALE CENTOVA N. 4 06128 PERUG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copia del bonifico di € 150.00 sul c/c bancario </w:t>
      </w:r>
      <w:r>
        <w:rPr>
          <w:color w:val="000000"/>
          <w:sz w:val="24"/>
          <w:szCs w:val="24"/>
        </w:rPr>
        <w:t>IBAN IT44C0200803034000401213550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CREDIT SPA FILIALE AGENZIA CACCIATORI DELLE ALPI – PERUGIA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a titolo di conferma di partecipazione (come previsto dalla Direzione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Generale per gli Ordinamenti Scolastici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cheda Personale/Curricolo dell’alunno iscrit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certificazione della scuola attestante l’iscrizione del candidato alla classe quar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utorizzazione al trattamento dei dati personali</w:t>
      </w:r>
    </w:p>
    <w:p>
      <w:pPr>
        <w:pStyle w:val="Normal"/>
        <w:autoSpaceDE w:val="false"/>
        <w:ind w:firstLine="429"/>
        <w:jc w:val="both"/>
        <w:rPr/>
      </w:pPr>
      <w:r>
        <w:rPr>
          <w:b/>
          <w:color w:val="000000"/>
          <w:sz w:val="24"/>
          <w:szCs w:val="24"/>
        </w:rPr>
        <w:t>Si ricorda che le spese di viaggio e il pernottamento per l’allievo e per il docente accompagnatore, saranno a carico dell’Istituto partecipante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utti gli Istituti partecipanti saranno comunicati in tempo utile, il programma dettagliato delle giornate e ogni informazione riguardante la permanenza in loco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tta la modulistica è reperibile sul sito dell’Istituto “A. Capitini-V. Emanuele II”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sz w:val="24"/>
            <w:szCs w:val="24"/>
          </w:rPr>
          <w:t>www.itcperugia.it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Il programma sarà pubblicato subito dopo la raccolta delle adesioni. Data l'esiguità del tempo a disposizione per organizzare la gara per l’anno scolastico 2011, si trascrivono, qui di seguito, gli argomenti che potranno essere oggetto delle prove di ECONOMIA AZIENDALE, INFORMATICA, MATEMATICA: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ECONOMIA AZIENDAL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spetti contabili delle società di capitali: scritture in PD, riflessi in Bilanci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Il Bilancio d’esercizio delle società di capitali: compilazione dei documenti contabili, Nota Integrativa (principali informazioni ricavabili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bilità dei beni strumentali: scritture in PD, riflessi in Bilancio delle operazioni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cquisizione, gestione, dismissione dei beni strumentali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bilità del personale: assicurazioni sociali obbligatorie, struttura della busta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, Tfr, scritture in PD e riflessi in Bilancio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Contabilità di magazzino: scritture in PD e riflessi in Bilancio della rilevazione delle rimanenze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Il mercato dei capitali: i valori mobiliari, le negoziazioni in titoli azionari e obbligazionari, scritture in PD e riflessi in Bilancio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INFORMATICA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Lo svolgimento della prova di informatica richiede conoscenze e competenze per lo sviluppo di un progetto gestionale volto al trattamento di dati memorizzati su memorie di massa in forma di archivi tradizionali o database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La scuola si impegna a fornire il seguente software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Sistema operativo Microsoft Windows XP professional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Linguaggio di programmazione: Microsoft Visual Basic 6.0, VB2008, VB2010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XAMPP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Microsoft Office 2003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Inoltre, si precisa quanto segu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· gli alunni che intendono sviluppare in ambienti di programmazione diversi da quelli sopra indicati dovranno aver cura di installare il software necessari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il personale dell’Istituto sarà a disposizione per l’assistenza tecnic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· la licenza del software installato dovrà essere fornita dalla scuola di provenienza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MATEMATICA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Matematica Finanziaria: Regimi di capitalizzazione; rendite; costituzione di capitale; rimborso di prestiti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Analisi Matematica: Funzioni reali ad una variabile reale (razionali/irrazionali intere e fratte, logaritmiche ed esponenziali). Limiti; continuità/discontinuità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ate di funzioni; teorema di Rolle, teorema di Lagrange; teorema dell'Hôpital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orema di Weierstrass; studio e rappresentazione grafica di fun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F/to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AvantGarde-Demi">
    <w:charset w:val="00"/>
    <w:family w:val="roman"/>
    <w:pitch w:val="default"/>
  </w:font>
  <w:font w:name="AvantGarde-Book">
    <w:charset w:val="00"/>
    <w:family w:val="roman"/>
    <w:pitch w:val="default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umbria@istruzione.it" TargetMode="External"/><Relationship Id="rId3" Type="http://schemas.openxmlformats.org/officeDocument/2006/relationships/hyperlink" Target="http://www.itcperug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0:00Z</dcterms:created>
  <dc:creator>GRAZIA</dc:creator>
  <dc:description/>
  <cp:keywords/>
  <dc:language>en-US</dc:language>
  <cp:lastModifiedBy>M.I.U.R.</cp:lastModifiedBy>
  <dcterms:modified xsi:type="dcterms:W3CDTF">2011-04-12T10:38:00Z</dcterms:modified>
  <cp:revision>6</cp:revision>
  <dc:subject/>
  <dc:title>GRAZIA</dc:title>
</cp:coreProperties>
</file>