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EG.UFF. -520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Napoli, 6 aprile 2011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 Dirigent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’Area Paritar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5680" w:leader="none"/>
              </w:tabs>
              <w:ind w:right="-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“Giorgio Gaber, parole per pensare - III edizione”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Si porta a conoscenza delle SS.LL. che </w:t>
      </w:r>
      <w:r>
        <w:rPr>
          <w:sz w:val="24"/>
          <w:szCs w:val="24"/>
        </w:rPr>
        <w:t>il MIUR ha siglato un Protocollo d’Intesa con la Fondazione “Giorgio Gaber” allo scopo di far conoscere e divulgare presso le giovani generazioni la figura umana e artistica di un protagonista del teatro, della canzone e della cultura del nostro Paese quale è stato Giorgio Gaber, e di diffonderne presso le studentesse e gli studenti delle scuole primarie, secondarie di I e II grado l’importante lezione di libertà e indipendenza di pensiero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tale scopo viene indetto il concorso </w:t>
      </w:r>
      <w:r>
        <w:rPr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Giorgio Gaber, parole per pensare - III edizione</w:t>
      </w:r>
      <w:r>
        <w:rPr>
          <w:i/>
          <w:sz w:val="24"/>
          <w:szCs w:val="24"/>
        </w:rPr>
        <w:t>”</w:t>
      </w:r>
      <w:r>
        <w:rPr>
          <w:sz w:val="24"/>
          <w:szCs w:val="24"/>
        </w:rPr>
        <w:t xml:space="preserve"> rivolto a singoli studenti o a classi delle scuole primarie, secondarie di I e II grado, statali e paritarie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Con l’iniziativa si intende approfondire e rielaborare uno o più brani tra quelli reperibili in formato testo, audio e video sul sito della Fondazione Giorgio Gaber all’indirizzo: </w:t>
      </w:r>
      <w:hyperlink r:id="rId2">
        <w:r>
          <w:rPr>
            <w:rStyle w:val="InternetLink"/>
            <w:sz w:val="24"/>
            <w:szCs w:val="24"/>
          </w:rPr>
          <w:t>www.giorgiogaber.it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In allegato si trasmettono il Bando e la scheda e si ricorda che la scadenza per l’inoltro della domanda di partecipazione è fissato al </w:t>
      </w:r>
      <w:r>
        <w:rPr>
          <w:b/>
          <w:sz w:val="24"/>
          <w:szCs w:val="24"/>
        </w:rPr>
        <w:t xml:space="preserve">30 maggio 2011 </w:t>
      </w:r>
      <w:r>
        <w:rPr>
          <w:sz w:val="24"/>
          <w:szCs w:val="24"/>
        </w:rPr>
        <w:t xml:space="preserve">mentre quello per l’inoltro degli elaborati è fissato al </w:t>
      </w:r>
      <w:r>
        <w:rPr>
          <w:b/>
          <w:sz w:val="24"/>
          <w:szCs w:val="24"/>
        </w:rPr>
        <w:t>30 settembre 20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F/to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rgiogaber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9:00Z</dcterms:created>
  <dc:creator>GRAZIA</dc:creator>
  <dc:description/>
  <cp:keywords/>
  <dc:language>en-US</dc:language>
  <cp:lastModifiedBy>M.I.U.R.</cp:lastModifiedBy>
  <dcterms:modified xsi:type="dcterms:W3CDTF">2011-04-12T10:28:00Z</dcterms:modified>
  <cp:revision>4</cp:revision>
  <dc:subject/>
  <dc:title>GRAZIA</dc:title>
</cp:coreProperties>
</file>