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64"/>
          <w:szCs w:val="126"/>
          <w:lang w:val="en-US" w:eastAsia="en-US"/>
        </w:rPr>
      </w:pPr>
      <w:r>
        <w:rPr>
          <w:sz w:val="2"/>
          <w:lang w:val="en-US" w:eastAsia="en-US"/>
        </w:rPr>
        <w:drawing>
          <wp:inline distT="0" distB="0" distL="0" distR="0">
            <wp:extent cx="846455" cy="54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64"/>
          <w:szCs w:val="126"/>
          <w:lang w:val="en-US" w:eastAsia="en-US"/>
        </w:rPr>
        <w:t>ESERCITO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LA COMPILAZIONE DEL PRESENTE FORMULARIO </w:t>
      </w:r>
      <w:r>
        <w:rPr>
          <w:rFonts w:cs="Arial" w:ascii="Arial" w:hAnsi="Arial"/>
          <w:b/>
          <w:u w:val="single"/>
          <w:lang w:val="en-US" w:eastAsia="en-US"/>
        </w:rPr>
        <w:t>NON</w:t>
      </w:r>
      <w:r>
        <w:rPr>
          <w:rFonts w:cs="Arial" w:ascii="Arial" w:hAnsi="Arial"/>
          <w:b/>
          <w:lang w:val="en-US" w:eastAsia="en-US"/>
        </w:rPr>
        <w:t xml:space="preserve"> RIVESTE CARATTERE DI </w:t>
      </w:r>
      <w:r>
        <w:rPr>
          <w:rFonts w:cs="Arial" w:ascii="Arial" w:hAnsi="Arial"/>
          <w:b/>
          <w:u w:val="single"/>
          <w:lang w:val="en-US" w:eastAsia="en-US"/>
        </w:rPr>
        <w:t>OBBLIGATORIETA’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"/>
          <w:szCs w:val="52"/>
          <w:lang w:val="en-US" w:eastAsia="en-US"/>
        </w:rPr>
      </w:pPr>
      <w:r>
        <w:rPr>
          <w:rFonts w:cs="Arial" w:ascii="Arial" w:hAnsi="Arial"/>
          <w:b/>
          <w:sz w:val="2"/>
          <w:szCs w:val="5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52"/>
          <w:lang w:val="en-US" w:eastAsia="en-US"/>
        </w:rPr>
      </w:pPr>
      <w:r>
        <w:rPr>
          <w:rFonts w:cs="Arial" w:ascii="Arial" w:hAnsi="Arial"/>
          <w:b/>
          <w:sz w:val="2"/>
          <w:szCs w:val="52"/>
          <w:lang w:val="en-US"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Si prega di compilare in stampatello)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ome___________________________________   Cognome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no di nascita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Sesso: 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Maschio   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 Femmina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dirizzo: Via/Piazza _________________________________________________   Numero civico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ittà_________________________________________________ (Prov.__________) Cap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ccupazione:</w:t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Militare in servizio (o appartenente alle Forze di Polizia)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Ex militare (o ex appartenente alle Forze di Polizia)* 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bero/a professionista – imprenditore/imprenditri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- professore universitari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egnante – impiegato/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erciante – artigiano/a – autonomo in gener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eraio/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saling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occupato/a - altre condizioni non professional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tro (specificare) 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rizzo E-MAIL (dove recapitare materiale informativo sugli arruolamenti)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**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  <w:t>* indicare con quale grado o qualifica.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PRENDERE VISIONE E, EVENTUALMENTE, FIRMARE L’INFORMATIVA SUL TRATTAMENTO DEI DATI PERSONALI SUL RETRO DELLA PAGINA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VA AI SENSI DELL’ART. 13 D.lgs. 30 giugno 2003 n. 196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Ai sensi dell’art. 13 del Decreto Legislativo 30 giugno 2003, n. 196 “Codice in materia di protezione dei dati personali”, La informiamo che i dati personali che Le viene chiesto di conferire nel presente modulo saranno trattati dalla Ns. Forza Armata per le finalità strettamente necessarie e connesse a studi statistici e divulgazione delle opportunità professionali offerte dall’Esercito. Per tali finalità, il conferimento dei dati riportati nei quadri del frontespizio è da ritenersi </w:t>
      </w:r>
      <w:r>
        <w:rPr>
          <w:rFonts w:cs="Arial" w:ascii="Arial" w:hAnsi="Arial"/>
          <w:sz w:val="16"/>
          <w:szCs w:val="16"/>
          <w:u w:val="single"/>
        </w:rPr>
        <w:t>facoltativo</w:t>
      </w:r>
      <w:r>
        <w:rPr>
          <w:rFonts w:cs="Arial" w:ascii="Arial" w:hAnsi="Arial"/>
          <w:sz w:val="16"/>
          <w:szCs w:val="16"/>
        </w:rPr>
        <w:t xml:space="preserve"> e </w:t>
      </w:r>
      <w:r>
        <w:rPr>
          <w:rFonts w:cs="Arial" w:ascii="Arial" w:hAnsi="Arial"/>
          <w:sz w:val="16"/>
          <w:szCs w:val="16"/>
          <w:u w:val="single"/>
        </w:rPr>
        <w:t>non obbligatorio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erimento facoltativo dei dat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parte quanto sopra specificato, Lei sarà libero di fornire ulteriori dati personali. Comunque Lei potrà essere contattato mediante corrispondenza ordinaria, telefono o posta elettronica per le finalità espresse al precedente capovers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trattament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I suoi dati personali saranno trattati su supporto cartaceo e magnetico mediante strumenti manuali e informatici adottando misure idonee a garantire la sicurezza e la riservatezza dei dati stessi. I suoi dati non saranno comunicati ad altri soggetti, né saranno in alcun modo oggetto di diffusione e ne verranno a conoscenza, in qualità di responsabili unicamente i Capi Sezione PR e Infopubblico competenti per territorio del Comando Militare per il Territorio dell’Esercito, nonché in qualità di incaricati, i soggetti designati dal predetto Responsabil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are e Responsabile del trattament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Titolare del trattamento dei dati è il Comando Militare per il Territorio dell’Esercito con sede in Via Cavour 49, 50129 Firenz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Responsabile del trattamento dei dati è il Capo Ufficio Comunicazione del Comando Militare per il Territorio dell’Esercito con sede in Firenze, Via Cavour 49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tti degli interessat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ogni momento nei confronti dei predetti soggetti potrà esercitare i Suoi diritti dell’art. 7 del D. Lgs. 196/03, ivi compreso il diritto di ottenere: la conferma dell’esistenza di dati personali che La riguardano e di conoscerne il contenuto e l’origine, verificarne l’esattezza o chiederne l’integrazione o l’aggiornamento oppure la rettificazione; di chiedere la cancellazione, la trasformazione in forma anonima o il blocco dei dati trattati in violazione di legge; nonché di opporsi in ogni caso, per motivi legittimi, al loro trattamen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DI CONSEN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relazione all’informativa che mi è stata fornita dal titolare del trattamento ai sensi dell’art. 13 del D. lgs. 30 giugno 2003 n. 196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quanto riguarda il trattamento dei dati personali per la finalità connesse a studi statistici e divulgazione delle opportunità professionali offerte dall’Esercito mediante corrispondenza ordinaria, telefono o posta elettron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il consenso</w:t>
        <w:tab/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>NON do il consenso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________________________</w:t>
        <w:tab/>
        <w:tab/>
        <w:tab/>
        <w:tab/>
        <w:t>Firma leggibile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6985</wp:posOffset>
                </wp:positionV>
                <wp:extent cx="6743700" cy="30861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0.55pt;width:530.95pt;height:24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In caso di minore: i genitori ovvero altro soggetto legittimamente esercente la patria potestà dovrà indicare: </w:t>
      </w:r>
      <w:r>
        <w:rPr>
          <w:rFonts w:cs="Arial" w:ascii="Arial" w:hAnsi="Arial"/>
        </w:rPr>
        <w:t xml:space="preserve">(si prega di compilare </w:t>
      </w:r>
      <w:r>
        <w:rPr>
          <w:rFonts w:cs="Arial" w:ascii="Arial" w:hAnsi="Arial"/>
          <w:u w:val="single"/>
        </w:rPr>
        <w:t>in stampatello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Nome____________________________________   Cognome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n qualità di________________________________ (indicare se trattasi di genitore ovvero di altro soggetto legittimamente esercente la patria potestà), del minore 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 preso visione dell’informativa sul trattamento dei dati personali sopra riportata 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il consenso</w:t>
        <w:tab/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>NON do il consenso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ità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________________________</w:t>
        <w:tab/>
        <w:tab/>
        <w:tab/>
        <w:tab/>
        <w:t>Firma leggibile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riad 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26:00Z</dcterms:created>
  <dc:creator>Ufficio PIPR</dc:creator>
  <dc:description/>
  <cp:keywords/>
  <dc:language>en-US</dc:language>
  <cp:lastModifiedBy>Nome utente</cp:lastModifiedBy>
  <cp:lastPrinted>2009-08-28T11:24:00Z</cp:lastPrinted>
  <dcterms:modified xsi:type="dcterms:W3CDTF">2010-09-20T14:26:00Z</dcterms:modified>
  <cp:revision>2</cp:revision>
  <dc:subject/>
  <dc:title>Comando R F C  R “Campania”</dc:title>
</cp:coreProperties>
</file>