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43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-16570/U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 27 sett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59"/>
      </w:tblGrid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e p.c. Comando Militare Esercito “Campania”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SM – Ufficio Reclutamento e Comunicazione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Via Colonnello Lahalle, 55 – 80141 – Napoli</w:t>
            </w:r>
          </w:p>
          <w:p>
            <w:pPr>
              <w:pStyle w:val="Normal"/>
              <w:autoSpaceDE w:val="false"/>
              <w:jc w:val="right"/>
              <w:rPr/>
            </w:pPr>
            <w:hyperlink r:id="rId2">
              <w:r>
                <w:rPr>
                  <w:rStyle w:val="InternetLink"/>
                  <w:sz w:val="27"/>
                  <w:szCs w:val="27"/>
                </w:rPr>
                <w:t>rassegnaesercito@cmena.esercito.difesa.i</w:t>
              </w:r>
            </w:hyperlink>
            <w:r>
              <w:rPr>
                <w:color w:val="0000FF"/>
                <w:sz w:val="27"/>
                <w:szCs w:val="27"/>
              </w:rPr>
              <w:t>t</w:t>
            </w:r>
          </w:p>
          <w:p>
            <w:pPr>
              <w:pStyle w:val="Normal"/>
              <w:autoSpaceDE w:val="false"/>
              <w:jc w:val="right"/>
              <w:rPr>
                <w:color w:val="0000FF"/>
                <w:sz w:val="27"/>
                <w:szCs w:val="27"/>
              </w:rPr>
            </w:pPr>
            <w:hyperlink r:id="rId3">
              <w:r>
                <w:rPr>
                  <w:rStyle w:val="InternetLink"/>
                  <w:sz w:val="27"/>
                  <w:szCs w:val="27"/>
                </w:rPr>
                <w:t>antogril@alice.it</w:t>
              </w:r>
            </w:hyperlink>
            <w:r>
              <w:rPr>
                <w:color w:val="0000FF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106"/>
      </w:tblGrid>
      <w:tr>
        <w:trPr/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106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/>
              <w:t>Celebrazioni del “Giorno dell’Unità Nazionale e Giornata delle Forze Armate”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ile2"/>
        <w:tabs>
          <w:tab w:val="clear" w:pos="284"/>
        </w:tabs>
        <w:spacing w:lineRule="auto" w:line="240"/>
        <w:ind w:firstLine="708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</w:rPr>
        <w:t>Si ricorda alle SS.LL. che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</w:rPr>
        <w:t xml:space="preserve">il prossimo 4 novembre avranno luogo le celebrazioni dell’Unità Nazionale e Giornata delle Forze Armate che avrà come tema il </w:t>
      </w:r>
      <w:r>
        <w:rPr>
          <w:rFonts w:eastAsia="Arial Unicode MS" w:cs="Times New Roman" w:ascii="Times New Roman" w:hAnsi="Times New Roman"/>
          <w:b w:val="false"/>
          <w:bCs w:val="false"/>
          <w:i/>
          <w:color w:val="000000"/>
        </w:rPr>
        <w:t>“150° Anniversario dell’Unità d’Italia”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Nell’occasione il Ministero della Difesa ha programmato una serie di iniziative celebrative dell’evento articolate nelle giornate da giovedì 4 novembre a domenica 7 novembre 2010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prima giornata sarà dedicata all'accoglienza della popolazione e degli studenti nelle Caserme, Aeromobili e Navi delle Forze Armate ubicate nella Regione Campani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ella seconda giornata le Forze Armate organizzeranno, in un'area centrale di una città per ogni Regione ( per la nostra Regione è stata individuata </w:t>
      </w:r>
      <w:r>
        <w:rPr>
          <w:rFonts w:eastAsia="Arial Unicode MS"/>
          <w:b/>
          <w:bCs/>
          <w:sz w:val="28"/>
          <w:szCs w:val="28"/>
        </w:rPr>
        <w:t>Piazza del Plebiscito di Napoli)</w:t>
      </w:r>
      <w:r>
        <w:rPr>
          <w:color w:val="000000"/>
          <w:sz w:val="28"/>
          <w:szCs w:val="28"/>
        </w:rPr>
        <w:t>) una manifestazione militare con l'esibizione di bande, l'esecuzione di attività dimostrative di reparti militari e l'allestimento di stand informativi e mostre storiche.</w:t>
      </w:r>
    </w:p>
    <w:p>
      <w:pPr>
        <w:pStyle w:val="Stile2"/>
        <w:tabs>
          <w:tab w:val="clear" w:pos="284"/>
        </w:tabs>
        <w:spacing w:lineRule="auto" w:line="240"/>
        <w:ind w:left="709" w:hanging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</w:rPr>
        <w:t xml:space="preserve">Un annullo filatelico delle Poste Italiane suggellerà tutte le celebrazioni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 pregano le SS.LL. di informare i docenti affinché provvedano a sensibilizzare le giovani generazioni e favorire, nel contempo, il più ampio afflusso di studenti nelle caserme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rà possibile, inoltre, uno svolgimento, a richiesta, di conferenze da tenere, a cura di qualificati Ufficiali delle Forze Armate, nelle singole scuole nei giorni precedenti le manifestazioni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gli studenti eventualmente interessati che parteciperanno alle varie manifestazioni sotto il coordinamento delle Istituzioni Scolastiche di appartenenza le SS.LL. potranno rilasciare apposito attestato per l’attribuzione di crediti formativi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er ogni ulteriore chiarimento per favorire la partecipazione degli allievi agli eventi e per le conferenze a domicilio, le SS.LL. potranno contattare il </w:t>
      </w:r>
      <w:r>
        <w:rPr>
          <w:b/>
          <w:bCs/>
          <w:color w:val="000000"/>
          <w:sz w:val="28"/>
          <w:szCs w:val="28"/>
        </w:rPr>
        <w:t>Luogotenente Alfredo Olivares presso il Comando Militare dell’Esercito “Campania” al n.</w:t>
      </w:r>
      <w:r>
        <w:rPr>
          <w:rFonts w:eastAsia="Arial Unicode MS"/>
          <w:b/>
          <w:bCs/>
          <w:sz w:val="28"/>
          <w:szCs w:val="28"/>
        </w:rPr>
        <w:t xml:space="preserve"> 081.7487674.</w:t>
      </w:r>
    </w:p>
    <w:p>
      <w:pPr>
        <w:pStyle w:val="Stile2"/>
        <w:tabs>
          <w:tab w:val="clear" w:pos="284"/>
        </w:tabs>
        <w:spacing w:lineRule="auto" w:line="240"/>
        <w:ind w:firstLine="708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</w:rPr>
        <w:t>In allegato si invia la scheda di adesione per gli studenti che, indipendentemente dalle celebrazioni, potranno ricevere a richiesta informazioni su un futuro professionale da intraprendere nelle FF.AA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F/to   Alessandra 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 – 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segnaesercito@cmena.esercito.difesa.i" TargetMode="External"/><Relationship Id="rId3" Type="http://schemas.openxmlformats.org/officeDocument/2006/relationships/hyperlink" Target="mailto:antogril@alic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3:00Z</dcterms:created>
  <dc:creator>GRAZIA</dc:creator>
  <dc:description/>
  <cp:keywords/>
  <dc:language>en-US</dc:language>
  <cp:lastModifiedBy>M.I.U.R.</cp:lastModifiedBy>
  <dcterms:modified xsi:type="dcterms:W3CDTF">2010-10-01T12:41:00Z</dcterms:modified>
  <cp:revision>10</cp:revision>
  <dc:subject/>
  <dc:title>GRAZIA</dc:title>
</cp:coreProperties>
</file>