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707"/>
      </w:tblGrid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16920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7 ottobr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282"/>
      </w:tblGrid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e Scuole Primari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Comune di San G. Vesuvian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a c.a. dott. Marzio di Mezz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inventaunafiaba@comune.sangiuseppevesuviano.na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16"/>
          <w:szCs w:val="16"/>
        </w:rPr>
      </w:pPr>
      <w:r>
        <w:rPr>
          <w:b w:val="false"/>
          <w:bCs/>
          <w:iCs/>
          <w:sz w:val="16"/>
          <w:szCs w:val="16"/>
        </w:rPr>
        <w:t xml:space="preserve">           </w:t>
      </w:r>
    </w:p>
    <w:tbl>
      <w:tblPr>
        <w:tblW w:w="96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0"/>
      </w:tblGrid>
      <w:tr>
        <w:trPr/>
        <w:tc>
          <w:tcPr>
            <w:tcW w:w="1135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520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Concorso Nazionale “Inventa una fiaba”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Default"/>
        <w:jc w:val="both"/>
        <w:rPr/>
      </w:pPr>
      <w:r>
        <w:rPr>
          <w:rFonts w:eastAsia="Calibri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Si porta a conoscenza delle SS.LL. che il Comune di San Giuseppe Vesuviano (NA) bandisce il concorso in oggetto rivolto ai bambini di tutte le scuole elementari d’Italia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l concorso è a tema libero e la partecipazione avviene tramite elaborati testuali, grafici e/o multimediali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’iniziativa si pone come obiettivo prioritario la sensibilizzazione della scrittura presso i più giovani e, attraverso la riscoperta della fiaba, si vuole avvicinare gli studenti delle scuole elementari italiane alla scrittura creativa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Essa è volta alla realizzazione di una esposizione dei materiali prodotti come parte fondante della IV edizione del </w:t>
      </w:r>
      <w:r>
        <w:rPr>
          <w:rFonts w:cs="Times New Roman" w:ascii="Times New Roman" w:hAnsi="Times New Roman"/>
          <w:b/>
          <w:i/>
          <w:sz w:val="28"/>
          <w:szCs w:val="28"/>
        </w:rPr>
        <w:t>“Festival del Libro e della Scrittura”</w:t>
      </w:r>
      <w:r>
        <w:rPr>
          <w:rFonts w:cs="Times New Roman" w:ascii="Times New Roman" w:hAnsi="Times New Roman"/>
          <w:sz w:val="28"/>
          <w:szCs w:val="28"/>
        </w:rPr>
        <w:t xml:space="preserve"> di San Giuseppe Vesuviano (Na) che si terrà nei giorni 22 e 23 ottobre 2010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’iniziativa è stata patrocinata nelle passate edizioni anche da questa Direzione Scolastica Regionale per la Campania e dall’Ordine dei Giornalisti della Campania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n allegato si trasmette il Bando del concorso e per ulteriori chiarimenti è possibile contattare direttamente l’organizzazione telefonando al n. 081.828.1420 o per 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inventaunafiaba@comune.sangiuseppevesuviano.na.i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 SS.LL. sono pregate di dare adeguat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  <w:tab/>
        <w:tab/>
        <w:tab/>
        <w:tab/>
        <w:t xml:space="preserve">        </w:t>
      </w:r>
      <w:r>
        <w:rPr>
          <w:i/>
          <w:sz w:val="24"/>
          <w:szCs w:val="24"/>
        </w:rPr>
        <w:t>f.to</w:t>
      </w:r>
      <w:r>
        <w:rPr>
          <w:sz w:val="24"/>
          <w:szCs w:val="24"/>
        </w:rPr>
        <w:t xml:space="preserve"> Il Dirigent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Alessandra Monda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ntaunafiaba@comune.sangiuseppevesuviano.na.it" TargetMode="External"/><Relationship Id="rId3" Type="http://schemas.openxmlformats.org/officeDocument/2006/relationships/hyperlink" Target="mailto:inventaunafiaba@comune.sangiuseppevesuviano.n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23:00Z</dcterms:created>
  <dc:creator>GRAZIA</dc:creator>
  <dc:description/>
  <cp:keywords/>
  <dc:language>en-US</dc:language>
  <cp:lastModifiedBy>Caterina Pellegrini</cp:lastModifiedBy>
  <cp:lastPrinted>2010-10-06T11:11:00Z</cp:lastPrinted>
  <dcterms:modified xsi:type="dcterms:W3CDTF">2010-10-07T11:14:00Z</dcterms:modified>
  <cp:revision>4</cp:revision>
  <dc:subject/>
  <dc:title>GRAZIA</dc:title>
</cp:coreProperties>
</file>