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707"/>
      </w:tblGrid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16908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 7 ottobr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secondo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0"/>
      </w:tblGrid>
      <w:tr>
        <w:trPr/>
        <w:tc>
          <w:tcPr>
            <w:tcW w:w="1135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520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Mostra “Conoscere la Biblioteca Vaticana”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4"/>
          <w:szCs w:val="24"/>
        </w:rPr>
        <w:tab/>
      </w:r>
      <w:r>
        <w:rPr>
          <w:bCs/>
          <w:iCs/>
          <w:sz w:val="28"/>
          <w:szCs w:val="28"/>
        </w:rPr>
        <w:t>Si porta a conoscenza delle SS.LL. che il Dipartimento per l’Istruzione – Direzione Generale per lo Studente ha comunicato che, a partire dall’11 novembre 2010, verrà aperta la mostra “Conoscere la Biblioteca Vaticana” fino al 31 gennaio 2011 e con presumibilmente estensione fino al 28 febbraio 2011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Si tratta della prima grande esposizione di manoscritti, codici, disegni, stampe, monete e fotografie custodite presso la Biblioteca Apostolica Vaticana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ab/>
        <w:t>In considerazione della rilevanza dell’iniziativa e della vastità dei valori artistici e culturali che saranno esposti e nella convinzione che la visita alla mostra costituisca una importante occasione formativa e culturale per gli studenti delle scuole secondarie di 2° grado, le SS.LL. sono pregate di diffondere l’iniziativa tra i docenti e gli studenti.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8"/>
          <w:szCs w:val="28"/>
        </w:rPr>
        <w:tab/>
        <w:t xml:space="preserve">Ulteriori informazioni potranno essere assunte dal link in via di allestimento e appositamente dedicato all’evento presso il sito: </w:t>
      </w:r>
      <w:hyperlink r:id="rId2">
        <w:r>
          <w:rPr>
            <w:rStyle w:val="InternetLink"/>
            <w:bCs/>
            <w:iCs/>
            <w:sz w:val="28"/>
            <w:szCs w:val="28"/>
          </w:rPr>
          <w:t>www.orpnet.org</w:t>
        </w:r>
      </w:hyperlink>
      <w:r>
        <w:rPr>
          <w:bCs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  <w:tab/>
        <w:tab/>
        <w:tab/>
        <w:tab/>
      </w:r>
      <w:r>
        <w:rPr>
          <w:i/>
          <w:sz w:val="24"/>
          <w:szCs w:val="24"/>
        </w:rPr>
        <w:t xml:space="preserve">        f.to</w:t>
      </w:r>
      <w:r>
        <w:rPr>
          <w:sz w:val="24"/>
          <w:szCs w:val="24"/>
        </w:rPr>
        <w:t xml:space="preserve">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pnet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06:00Z</dcterms:created>
  <dc:creator>GRAZIA</dc:creator>
  <dc:description/>
  <cp:keywords/>
  <dc:language>en-US</dc:language>
  <cp:lastModifiedBy>Caterina Pellegrini</cp:lastModifiedBy>
  <dcterms:modified xsi:type="dcterms:W3CDTF">2010-10-07T11:12:00Z</dcterms:modified>
  <cp:revision>4</cp:revision>
  <dc:subject/>
  <dc:title>GRAZIA</dc:title>
</cp:coreProperties>
</file>