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707"/>
      </w:tblGrid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16906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 7 ottobre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p.c. Associazione SITI REAL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didattica@sitireali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16"/>
          <w:szCs w:val="16"/>
        </w:rPr>
      </w:pPr>
      <w:r>
        <w:rPr>
          <w:b w:val="false"/>
          <w:bCs/>
          <w:iCs/>
          <w:sz w:val="16"/>
          <w:szCs w:val="16"/>
        </w:rPr>
        <w:t xml:space="preserve">           </w:t>
      </w:r>
    </w:p>
    <w:tbl>
      <w:tblPr>
        <w:tblW w:w="96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0"/>
      </w:tblGrid>
      <w:tr>
        <w:trPr/>
        <w:tc>
          <w:tcPr>
            <w:tcW w:w="1135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520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rto Botanico Facoltà di Agraria (Portici - Na) - Presentazione delle attività didattiche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Si porta a conoscenza delle SS.LL. che la Facoltà di Agraria dell’Università degli Studi di Napoli “Federico II”, in collaborazione con il Comune di Portici- Assessorato al Turismo e l’Associazione “SITI REALI”, per favorire la conoscenza dell’Orto Botanico di Portici e consentire di sperimentare direttamente le nuove proposte didattiche dello stesso, promuove, per il giorno </w:t>
      </w:r>
      <w:r>
        <w:rPr>
          <w:b/>
          <w:sz w:val="28"/>
          <w:szCs w:val="28"/>
        </w:rPr>
        <w:t>sabato 16 ottobre alle ore 10,00</w:t>
      </w:r>
      <w:r>
        <w:rPr>
          <w:sz w:val="28"/>
          <w:szCs w:val="28"/>
        </w:rPr>
        <w:t xml:space="preserve"> c.a., una giornata di incontro con i dirigenti scolastici delle scuole di ogni ordine e grado della Campania e con i docenti che si occupano dell’organizzazione di visite guidate ed escursioni sul territorio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L’appuntamento costituisce un importante momento per avvicinare gli studenti ad un complesso naturalistico, luogo non solo di ricerca e conservazione ma anche di educazione ambientale, attraverso un insieme di itinerari e laboratori stimolanti ed interattivi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r maggiori informazioni le SS.LL. potranno contattare direttamente l’Associazione rivolgendosi a Susetta Lanzano, Ufficio Didattica e Formazione, </w:t>
      </w:r>
      <w:hyperlink r:id="rId3">
        <w:r>
          <w:rPr>
            <w:rStyle w:val="InternetLink"/>
            <w:sz w:val="28"/>
            <w:szCs w:val="28"/>
          </w:rPr>
          <w:t>didattica@sitireali.it</w:t>
        </w:r>
      </w:hyperlink>
      <w:r>
        <w:rPr>
          <w:sz w:val="28"/>
          <w:szCs w:val="28"/>
        </w:rPr>
        <w:t xml:space="preserve"> , 081/26325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e SS.LL. sono pregate di dare ampia diffusione alla presente not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  <w:tab/>
        <w:tab/>
        <w:tab/>
        <w:tab/>
        <w:t xml:space="preserve">       </w:t>
      </w:r>
      <w:r>
        <w:rPr>
          <w:i/>
        </w:rPr>
        <w:t>f.to</w:t>
      </w:r>
      <w:r>
        <w:rPr>
          <w:sz w:val="24"/>
          <w:szCs w:val="24"/>
        </w:rPr>
        <w:t xml:space="preserve"> 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-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dattica@sitireali.it" TargetMode="External"/><Relationship Id="rId3" Type="http://schemas.openxmlformats.org/officeDocument/2006/relationships/hyperlink" Target="mailto:didattica@sitireali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01:00Z</dcterms:created>
  <dc:creator>GRAZIA</dc:creator>
  <dc:description/>
  <cp:keywords/>
  <dc:language>en-US</dc:language>
  <cp:lastModifiedBy>Caterina Pellegrini</cp:lastModifiedBy>
  <cp:lastPrinted>2010-10-06T11:16:00Z</cp:lastPrinted>
  <dcterms:modified xsi:type="dcterms:W3CDTF">2010-10-07T11:10:00Z</dcterms:modified>
  <cp:revision>6</cp:revision>
  <dc:subject/>
  <dc:title>GRAZIA</dc:title>
</cp:coreProperties>
</file>