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>Primo video-concorso per scuole secondarie di II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</w:rPr>
        <w:t>Educazione finanziar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EGOLAMEN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 può partecipare al concors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La partecipazione al concorso è aperta alle classi delle </w:t>
      </w:r>
      <w:r>
        <w:rPr>
          <w:rFonts w:cs="Tahoma" w:ascii="Tahoma" w:hAnsi="Tahoma"/>
          <w:b/>
          <w:color w:val="000000"/>
          <w:sz w:val="20"/>
          <w:szCs w:val="20"/>
        </w:rPr>
        <w:t>scuole secondarie di secondo grado</w:t>
      </w:r>
      <w:r>
        <w:rPr>
          <w:rFonts w:cs="Tahoma" w:ascii="Tahoma" w:hAnsi="Tahoma"/>
          <w:color w:val="000000"/>
          <w:sz w:val="20"/>
          <w:szCs w:val="20"/>
        </w:rPr>
        <w:t>, pubbliche e private. Possono partecipare gruppi in rappresentanza della classe, o l'intera classe. In ogni caso i partecipanti dovranno essere supportati da un insegnante di riferiment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Background e obiettivi del concors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Il Progetto Dolceta ha l’obiettivo di fornire </w:t>
      </w:r>
      <w:r>
        <w:rPr>
          <w:rFonts w:cs="Tahoma" w:ascii="Tahoma" w:hAnsi="Tahoma"/>
          <w:b/>
          <w:color w:val="000000"/>
          <w:sz w:val="20"/>
          <w:szCs w:val="20"/>
        </w:rPr>
        <w:t>strumenti per l’educazione al consumo</w:t>
      </w:r>
      <w:r>
        <w:rPr>
          <w:rFonts w:cs="Tahoma" w:ascii="Tahoma" w:hAnsi="Tahoma"/>
          <w:color w:val="000000"/>
          <w:sz w:val="20"/>
          <w:szCs w:val="20"/>
        </w:rPr>
        <w:t xml:space="preserve"> del cittadin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l portale “</w:t>
      </w:r>
      <w:hyperlink r:id="rId2">
        <w:r>
          <w:rPr>
            <w:rStyle w:val="InternetLink"/>
            <w:rFonts w:cs="Tahoma" w:ascii="Tahoma" w:hAnsi="Tahoma"/>
          </w:rPr>
          <w:t>www.dolceta.eu/italia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” può essere utilizzato da soggetti in età adulta ma il suo linguaggio è adatto anche agli adolescenti. Inoltre, Dolceta offre in alcune sue parti, uno strumento specificamente dedicato alla formazione dei docenti. Il modulo 7, inoltre, è interamente orientato all’educazione finanziaria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video-concorso si propone i seguenti obiettivi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nsibilizzare studenti e insegnanti al tema dell’alfabetizzazione economica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rementare il dialogo fra studenti e insegnanti su temi attual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muovere il lavoro di gruppo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ffondere l’uso del portale Dolceta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imolare gli studenti della scuola secondaria di secondo grado all’uso delle nuove tecnologie e di internet come strumenti di lavoro quotidian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Regole applicabili al video-concorso sull’educazione finanziaria.</w:t>
        <w:br/>
      </w:r>
      <w:r>
        <w:rPr>
          <w:rFonts w:cs="Tahoma" w:ascii="Tahoma" w:hAnsi="Tahoma"/>
          <w:b/>
          <w:bCs/>
          <w:sz w:val="20"/>
          <w:szCs w:val="20"/>
        </w:rPr>
        <w:t>Art. 1</w:t>
      </w:r>
      <w:r>
        <w:rPr>
          <w:rFonts w:cs="Tahoma" w:ascii="Tahoma" w:hAnsi="Tahoma"/>
          <w:sz w:val="20"/>
          <w:szCs w:val="20"/>
        </w:rPr>
        <w:tab/>
        <w:t>- Il concorso è organizzato, nell'ambito della diffusione del progetto Dolceta, dall’Università Cattolica di Milano – l.go Gemelli 1, Milano - e dal Centro Tecnico Regionale di Ricerca sul Consumo Europeo – via S.Quirino 3, Bolzan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rt. 2</w:t>
      </w:r>
      <w:r>
        <w:rPr>
          <w:rFonts w:cs="Tahoma" w:ascii="Tahoma" w:hAnsi="Tahoma"/>
          <w:sz w:val="20"/>
          <w:szCs w:val="20"/>
        </w:rPr>
        <w:t xml:space="preserve"> - Il concorso è aperto ai giovani degli istituti superiori italian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rt. 3</w:t>
      </w:r>
      <w:r>
        <w:rPr>
          <w:rFonts w:cs="Tahoma" w:ascii="Tahoma" w:hAnsi="Tahoma"/>
          <w:sz w:val="20"/>
          <w:szCs w:val="20"/>
        </w:rPr>
        <w:t xml:space="preserve"> - I partecipanti possono iscriversi fino al </w:t>
      </w:r>
      <w:r>
        <w:rPr>
          <w:rFonts w:cs="Tahoma" w:ascii="Tahoma" w:hAnsi="Tahoma"/>
          <w:b/>
          <w:sz w:val="20"/>
          <w:szCs w:val="20"/>
        </w:rPr>
        <w:t>10 novembre 2010</w:t>
      </w:r>
      <w:r>
        <w:rPr>
          <w:rFonts w:cs="Tahoma" w:ascii="Tahoma" w:hAnsi="Tahoma"/>
          <w:sz w:val="20"/>
          <w:szCs w:val="20"/>
        </w:rPr>
        <w:t xml:space="preserve">, inviando il modulo di partecipazione via e-mail all’ indirizzo: </w:t>
      </w:r>
      <w:r>
        <w:rPr>
          <w:rFonts w:cs="Tahoma" w:ascii="Tahoma" w:hAnsi="Tahoma"/>
          <w:b/>
          <w:sz w:val="20"/>
          <w:szCs w:val="20"/>
        </w:rPr>
        <w:t xml:space="preserve">italia@dolceta.eu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La conferma di ricezione e di iscrizione avverrà entro 24 ore da parte degli organizzatori, i quali invieranno ai soli iscritti un </w:t>
      </w:r>
      <w:r>
        <w:rPr>
          <w:rFonts w:cs="Tahoma" w:ascii="Tahoma" w:hAnsi="Tahoma"/>
          <w:sz w:val="20"/>
          <w:szCs w:val="20"/>
          <w:u w:val="single"/>
        </w:rPr>
        <w:t>Vademecum  del Concors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rt. 4</w:t>
      </w:r>
      <w:r>
        <w:rPr>
          <w:rFonts w:cs="Tahoma" w:ascii="Tahoma" w:hAnsi="Tahoma"/>
          <w:sz w:val="20"/>
          <w:szCs w:val="20"/>
        </w:rPr>
        <w:t xml:space="preserve"> - Scopo del concorso è l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realizzazione, da parte di un gruppo o di una classe, guidati da uno o più insegnanti referenti, di un </w:t>
      </w:r>
      <w:r>
        <w:rPr>
          <w:rFonts w:cs="Tahoma" w:ascii="Tahoma" w:hAnsi="Tahoma"/>
          <w:b/>
          <w:color w:val="000000"/>
          <w:sz w:val="20"/>
          <w:szCs w:val="20"/>
        </w:rPr>
        <w:t>video</w:t>
      </w:r>
      <w:r>
        <w:rPr>
          <w:rFonts w:cs="Tahoma" w:ascii="Tahoma" w:hAnsi="Tahoma"/>
          <w:color w:val="000000"/>
          <w:sz w:val="20"/>
          <w:szCs w:val="20"/>
        </w:rPr>
        <w:t>, della durata massima di 2 minuti, secondo le indicazioni tecniche fornite nel vademecum. Il video dovrà consistere in uno spot pubblicitario o in uno sketch sul tema del denaro, con l’obiettivo di sensibilizzare lo spettatore a un suo uso corretto e consapevol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Art. 5</w:t>
      </w:r>
      <w:r>
        <w:rPr>
          <w:rFonts w:cs="Tahoma" w:ascii="Tahoma" w:hAnsi="Tahoma"/>
          <w:color w:val="000000"/>
          <w:sz w:val="20"/>
          <w:szCs w:val="20"/>
        </w:rPr>
        <w:t xml:space="preserve"> - Il prodotto video dovrà essere accompagnato da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un documento (cartaceo o su file) curato dall’insegnante/dagli insegnanti che hanno seguito la classe durante il lavoro, che illustri le fasi del percorso, i tempi, le risorse e le persone coinvolte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una lettera di accompagnamento con i seguenti dati: nome e indirizzo dell’Istituto, classe, lista con nome e cognome degli studenti coinvolti, nome/i del/i docente/i coinvolto/i e referente/i del lavor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Art. 6</w:t>
      </w:r>
      <w:r>
        <w:rPr>
          <w:rFonts w:cs="Tahoma" w:ascii="Tahoma" w:hAnsi="Tahoma"/>
          <w:color w:val="000000"/>
          <w:sz w:val="20"/>
          <w:szCs w:val="20"/>
        </w:rPr>
        <w:t xml:space="preserve"> - Le candidature che non rispetteranno i vincoli formali sopra descritti non verranno accettate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Termini di consegn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 lavori dovranno pervenire, pena esclusione, entro e non oltre il 31/03/2011, con le modalità indicate nel vademecum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Giuria e criteri di valutazion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La giuria sarà composta da esperti del settore finanziario, della comunicazione e del consumo;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La valutazione dei lavori avverrà sulla base dei seguenti crite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derenza agli obiettivi del con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ersonalizzazione del 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otenzialità comunic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qualità tecnic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e decisioni della giuria sono insindacabil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roprietà dei lavor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 lavori inviati per la partecipazione al concorso resteranno di proprietà delle scuole che li hanno prodotti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em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erranno premiate le tre classi ritenute più meritevoli, con i seguenti prem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prodotti multimediali del valore di 1.000,00 Euro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) prodotti multimediali del valore di    500,00 Euro</w:t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) prodotti multimediali del valore di    250,00 Euro</w:t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utti gli iscritti riceveranno un premio di partecipazione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e classi vincitrici saranno premiate nell’ambito di una conferenza internazionale che si terrà a Roma, a maggio 2011, come indicato nel vademecum che sarà consegnato agli iscritti.</w:t>
      </w:r>
    </w:p>
    <w:p>
      <w:pPr>
        <w:pStyle w:val="Normal"/>
        <w:spacing w:lineRule="auto" w:line="360" w:before="0" w:after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cs="Trebuchet MS" w:ascii="Trebuchet MS" w:hAnsi="Trebuchet MS"/>
        <w:color w:val="0000FF"/>
      </w:rPr>
      <w:drawing>
        <wp:inline distT="0" distB="0" distL="0" distR="0">
          <wp:extent cx="89408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26" r="-12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ab/>
      <w:tab/>
    </w:r>
    <w:r>
      <w:rPr/>
      <w:drawing>
        <wp:inline distT="0" distB="0" distL="0" distR="0">
          <wp:extent cx="1801495" cy="792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5" r="-2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ceta.eu/itali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40:00Z</dcterms:created>
  <dc:creator>Windows User</dc:creator>
  <dc:description/>
  <cp:keywords/>
  <dc:language>en-US</dc:language>
  <cp:lastModifiedBy>Nome utente</cp:lastModifiedBy>
  <cp:lastPrinted>2113-01-01T00:00:00Z</cp:lastPrinted>
  <dcterms:modified xsi:type="dcterms:W3CDTF">2010-10-11T16:04:00Z</dcterms:modified>
  <cp:revision>2</cp:revision>
  <dc:subject/>
  <dc:title>TITOLO TITOLO TITOLO</dc:title>
</cp:coreProperties>
</file>