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98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gli Istituti di Istruzione secondaria di II grado della Regione Campa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, p.c.</w:t>
            </w:r>
          </w:p>
        </w:tc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Ufficio Scolastico Regionale per le Marche</w:t>
            </w:r>
          </w:p>
          <w:p>
            <w:pPr>
              <w:pStyle w:val="Normal"/>
              <w:rPr/>
            </w:pPr>
            <w:r>
              <w:rPr/>
              <w:t>Segreteria del Direttore Generale</w:t>
            </w:r>
          </w:p>
          <w:p>
            <w:pPr>
              <w:pStyle w:val="Normal"/>
              <w:rPr/>
            </w:pPr>
            <w:r>
              <w:rPr/>
              <w:t>Via XXV Aprile, 19</w:t>
            </w:r>
          </w:p>
          <w:p>
            <w:pPr>
              <w:pStyle w:val="Normal"/>
              <w:rPr/>
            </w:pPr>
            <w:r>
              <w:rPr/>
              <w:t>60125 Ancona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FF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direzione-marche@istruzione.it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Cs/>
          <w:i/>
          <w:iCs/>
          <w:sz w:val="26"/>
          <w:szCs w:val="26"/>
        </w:rPr>
        <w:t>Concorso Nazionale “Francesco Guccini: cantando la nostra storia”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Si porta a conoscenza</w:t>
      </w:r>
      <w:r>
        <w:rPr>
          <w:color w:val="000000"/>
          <w:sz w:val="26"/>
          <w:szCs w:val="26"/>
        </w:rPr>
        <w:t xml:space="preserve"> delle SS.LL. che la Direzione Generale dell’USR per le Marche ha comunicato che il Liceo Musicale “Guglielmo Marconi” di Pesaro promuove il concorso nazionale </w:t>
      </w:r>
      <w:r>
        <w:rPr>
          <w:b/>
          <w:i/>
          <w:color w:val="000000"/>
          <w:sz w:val="26"/>
          <w:szCs w:val="26"/>
        </w:rPr>
        <w:t>“Francesco Guccini: cantando la nostra storia”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riservato agli alunni delle scuole secondarie di II grado di tutta Italia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L’iniziativa, dedicata a un cantautore tra i più impegnati della cultura italiana del ‘900 che ha raccontato </w:t>
      </w:r>
      <w:r>
        <w:rPr>
          <w:sz w:val="26"/>
          <w:szCs w:val="26"/>
        </w:rPr>
        <w:t xml:space="preserve">con  le sue canzoni 40 anni della storia del nostro paese, mira a </w:t>
      </w:r>
      <w:r>
        <w:rPr>
          <w:color w:val="000000"/>
          <w:sz w:val="26"/>
          <w:szCs w:val="26"/>
        </w:rPr>
        <w:t xml:space="preserve">stimolare il coinvolgimento delle studentesse e degli studenti in un processo creativo di riflessione e rielaborazione delle tematiche relative ai momenti più importanti del nostro passato, letti attraverso i testi e le narrazioni dell’artista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 concorso sono ammessi a  partecipare singoli studenti, classi o gruppi di studenti di classi diverse. Le selezioni saranno divise in due categorie: singoli e gruppi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Per poter partecipare al concorso occorre inviare la scheda di iscrizione entro il </w:t>
      </w:r>
      <w:r>
        <w:rPr>
          <w:b/>
          <w:color w:val="000000"/>
          <w:sz w:val="26"/>
          <w:szCs w:val="26"/>
        </w:rPr>
        <w:t>31 gennaio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11</w:t>
      </w:r>
      <w:r>
        <w:rPr>
          <w:color w:val="000000"/>
          <w:sz w:val="26"/>
          <w:szCs w:val="26"/>
        </w:rPr>
        <w:t xml:space="preserve">, mentre la scadenza per l’inoltro degli elaborati è fissata al </w:t>
      </w:r>
      <w:r>
        <w:rPr>
          <w:b/>
          <w:color w:val="000000"/>
          <w:sz w:val="26"/>
          <w:szCs w:val="26"/>
        </w:rPr>
        <w:t>31 marzo 2011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Si trasmettono in allegato il regolamento e la scheda di iscrizione mentre per </w:t>
      </w:r>
      <w:r>
        <w:rPr>
          <w:sz w:val="26"/>
          <w:szCs w:val="26"/>
        </w:rPr>
        <w:t xml:space="preserve">ulteriori informazioni è possibile mettersi in contatto con il Liceo Musicale predetto telefonando al n. 0721 453137, fax 0721 414254 o tramite e-mail: </w:t>
      </w:r>
      <w:hyperlink r:id="rId4">
        <w:r>
          <w:rPr>
            <w:rStyle w:val="InternetLink"/>
            <w:sz w:val="26"/>
            <w:szCs w:val="26"/>
          </w:rPr>
          <w:t>marconi@lsmarconi.it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Le SS.LL. sono pregate di dare ampia diffusione alla presente nota.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itazioneHTML">
    <w:name w:val="Citazion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hyperlink" Target="mailto:marconi@lsmarcon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53:00Z</dcterms:created>
  <dc:creator>Caterina Pellegrini</dc:creator>
  <dc:description/>
  <cp:keywords/>
  <dc:language>en-US</dc:language>
  <cp:lastModifiedBy>Caterina Pellegrini</cp:lastModifiedBy>
  <cp:lastPrinted>2010-11-22T14:45:00Z</cp:lastPrinted>
  <dcterms:modified xsi:type="dcterms:W3CDTF">2010-11-22T13:57:00Z</dcterms:modified>
  <cp:revision>3</cp:revision>
  <dc:subject/>
  <dc:title> </dc:title>
</cp:coreProperties>
</file>