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83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e Scuole ed Istituti di ogni ordine e gra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Cs/>
          <w:i/>
          <w:iCs/>
          <w:sz w:val="26"/>
          <w:szCs w:val="26"/>
        </w:rPr>
        <w:t>Diffusione programma PoliScuola –Politecnico di Milano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In allegato si trasmette la nota prot. 9745 del 3.11.2010 del MIUR – Dipartimento per l’Istruzione – Direzione Generale per il personale scolastico -  relativa  all’iniziativa in oggetto unitamente al programma delle attività promosse da PoliScuol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Le SS.LL. sono pregate di dare ampia diffusione alla presente nota e al programma allegato.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23:00Z</dcterms:created>
  <dc:creator>Caterina Pellegrini</dc:creator>
  <dc:description/>
  <cp:keywords/>
  <dc:language>en-US</dc:language>
  <cp:lastModifiedBy>Caterina Pellegrini</cp:lastModifiedBy>
  <cp:lastPrinted>2010-11-22T13:24:00Z</cp:lastPrinted>
  <dcterms:modified xsi:type="dcterms:W3CDTF">2010-11-22T13:24:00Z</dcterms:modified>
  <cp:revision>3</cp:revision>
  <dc:subject/>
  <dc:title> </dc:title>
</cp:coreProperties>
</file>