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580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22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 Dirigenti Scolastic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le scuole secondarie di I grad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 degli Istituti Comprensiv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ella Regione Campa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oro Sedi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Cs/>
          <w:i/>
          <w:color w:val="000000"/>
          <w:sz w:val="28"/>
          <w:szCs w:val="28"/>
        </w:rPr>
        <w:t>Bando di concorso: "L'Italia delle fiabe. In viaggio con le Fiabe italiane di Italo Calvino"</w:t>
      </w:r>
      <w:r>
        <w:rPr>
          <w:bCs/>
          <w:iCs/>
          <w:sz w:val="26"/>
          <w:szCs w:val="26"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 xml:space="preserve">Si porta a conoscenza delle SS.LL. che il MIUR – Dipartimento per l’Istruzione – Direzione Generale per lo Studente e il Comitato Italia 150 hanno stipulato, il 19 novembre 2009, un </w:t>
      </w:r>
      <w:hyperlink r:id="rId3">
        <w:r>
          <w:rPr>
            <w:rStyle w:val="InternetLink"/>
            <w:color w:val="17365D"/>
            <w:sz w:val="26"/>
            <w:szCs w:val="26"/>
            <w:u w:val="single"/>
          </w:rPr>
          <w:t>Protocollo d'intesa</w:t>
        </w:r>
      </w:hyperlink>
      <w:r>
        <w:rPr>
          <w:color w:val="000000"/>
          <w:sz w:val="26"/>
          <w:szCs w:val="26"/>
        </w:rPr>
        <w:t xml:space="preserve"> per promuovere congiuntamente azioni didattiche e formative nel settore scolastico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 xml:space="preserve">Tra le iniziative previste nell'ambito della collaborazione si colloca, per l'anno scolastico 2010/2011, un Bando di concorso che si allega, destinato agli alunni delle scuole dell'infanzia, primarie e secondarie di primo grado sul tema </w:t>
      </w:r>
      <w:r>
        <w:rPr>
          <w:b/>
          <w:color w:val="000000"/>
          <w:sz w:val="26"/>
          <w:szCs w:val="26"/>
        </w:rPr>
        <w:t>"fiabe italiane",</w:t>
      </w:r>
      <w:r>
        <w:rPr>
          <w:color w:val="000000"/>
          <w:sz w:val="26"/>
          <w:szCs w:val="26"/>
        </w:rPr>
        <w:t xml:space="preserve"> partendo dalla lettura del libro </w:t>
      </w:r>
      <w:r>
        <w:rPr>
          <w:i/>
          <w:color w:val="000000"/>
          <w:sz w:val="26"/>
          <w:szCs w:val="26"/>
        </w:rPr>
        <w:t>Fiabe italiane</w:t>
      </w:r>
      <w:r>
        <w:rPr>
          <w:color w:val="000000"/>
          <w:sz w:val="26"/>
          <w:szCs w:val="26"/>
        </w:rPr>
        <w:t xml:space="preserve"> di Italo Calvino, un viaggio alla ricerca di temi, personaggi e motivi comuni tra le storie di paesi e culture diverse.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L'obiettivo è quello di promuovere la lettura e le narrazioni, con il coinvolgimento dei genitori, dei bibliotecari e degli operatori e mediatori culturali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 considerazione dell’importanza dell'iniziativa, 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it/alfresco/d/d/workspace/SpacesStore/65faa5e4-d301-467d-95f0-a10713aa5302/Protocollo_intesa_firmato_19_11_09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44:00Z</dcterms:created>
  <dc:creator>Caterina Pellegrini</dc:creator>
  <dc:description/>
  <cp:keywords/>
  <dc:language>en-US</dc:language>
  <cp:lastModifiedBy>M.I.U.R.</cp:lastModifiedBy>
  <cp:lastPrinted>2010-11-23T10:43:00Z</cp:lastPrinted>
  <dcterms:modified xsi:type="dcterms:W3CDTF">2010-11-23T09:44:00Z</dcterms:modified>
  <cp:revision>2</cp:revision>
  <dc:subject/>
  <dc:title> </dc:title>
</cp:coreProperties>
</file>