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EG.UFF. – 19482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Napoli, 16 nov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cipanti alla II Edizion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 Concorso “Sorgente Educativa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 Dipartimento Amministrazione Penitenziar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torato Regional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Esecuzione Penale Esterna – Settore 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Via Nuova Poggioreale, 167 - 80143- Napol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epe.pr.napoli@giustizia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Cerimonia di premiazione II edizione concorso “Sorgente Educativa”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Con riferimento alle note protocollo n. 5023/U del 15.3.2010 e n.8200/U del 29.4.2010 di questo Ufficio, si comunica alle SS.LL. che, unitamente ai docenti e agli alunni che hanno partecipato nell’a.s. 2009.10, alla seconda edizione del concorso artistico/letterario </w:t>
      </w:r>
      <w:r>
        <w:rPr>
          <w:rFonts w:cs="Times New Roman" w:ascii="Times New Roman" w:hAnsi="Times New Roman"/>
          <w:b/>
          <w:i/>
        </w:rPr>
        <w:t xml:space="preserve">“Sorgente Educativa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i cui è soggetto partner questa Direzione Generale in base al Protocollo d’Intesa sottoscritto in data 25 febbraio u.s</w:t>
      </w:r>
      <w:r>
        <w:rPr>
          <w:rFonts w:cs="Times New Roman" w:ascii="Times New Roman" w:hAnsi="Times New Roman"/>
        </w:rPr>
        <w:t>.), sono invitate alla cerimonia di premiazione che si terrà presso il Centro Europeo di Studi di Nisida – Via Nisida, 59 – Napoli, il giorno 3 del prossimo mese di dicembre alle ore 9.30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Per garantire la partecipazione di tutte le scuole coinvolte nell’iniziativa e nello stesso tempo di contenere il numero dei partecipanti nei limiti dello spazio ricettivo della sala, si è convenuto di limitare a </w:t>
      </w:r>
      <w:r>
        <w:rPr>
          <w:rFonts w:cs="Times New Roman" w:ascii="Times New Roman" w:hAnsi="Times New Roman"/>
          <w:b/>
        </w:rPr>
        <w:t>5 alunni, oltre alle SS.LL. e ai docenti accompagnatori</w:t>
      </w:r>
      <w:r>
        <w:rPr>
          <w:rFonts w:cs="Times New Roman" w:ascii="Times New Roman" w:hAnsi="Times New Roman"/>
        </w:rPr>
        <w:t>, il numero di partecipanti alla premiazione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Si ricorda che </w:t>
      </w:r>
      <w:r>
        <w:rPr>
          <w:rFonts w:cs="Times New Roman" w:ascii="Times New Roman" w:hAnsi="Times New Roman"/>
          <w:b/>
        </w:rPr>
        <w:t>al concorso hanno partecipato alunni frequentanti il  V anno nel decorso a.s. 2009-10 e che ora non sono più allievi delle rispettive scuole</w:t>
      </w:r>
      <w:r>
        <w:rPr>
          <w:rFonts w:cs="Times New Roman" w:ascii="Times New Roman" w:hAnsi="Times New Roman"/>
        </w:rPr>
        <w:t xml:space="preserve">. Di tali alunni si allega l’elenco al fine di consentire alle SS.LL. cortesemente di  </w:t>
      </w:r>
      <w:r>
        <w:rPr>
          <w:rFonts w:cs="Times New Roman" w:ascii="Times New Roman" w:hAnsi="Times New Roman"/>
          <w:b/>
        </w:rPr>
        <w:t xml:space="preserve">informarli  e sollecitare la loro  partecipazione alla predetta cerimonia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o il </w:t>
      </w:r>
      <w:r>
        <w:rPr>
          <w:rFonts w:cs="Times New Roman" w:ascii="Times New Roman" w:hAnsi="Times New Roman"/>
          <w:b/>
        </w:rPr>
        <w:t>26 novembre</w:t>
      </w:r>
      <w:r>
        <w:rPr>
          <w:rFonts w:cs="Times New Roman" w:ascii="Times New Roman" w:hAnsi="Times New Roman"/>
        </w:rPr>
        <w:t xml:space="preserve"> le SS.LL. vorranno comunicare i nominativi dei partecipanti (Dirigente – docenti - alunni ed eventuali familiari) al fine di consentire loro l’accesso alla struttura. Le comunicazioni andranno inviate a questa Direzione Generale per fax al n. 081.5576.600 o all’indirizzo e-mail:  </w:t>
      </w:r>
      <w:hyperlink r:id="rId3">
        <w:r>
          <w:rPr>
            <w:rStyle w:val="InternetLink"/>
            <w:rFonts w:cs="Times New Roman" w:ascii="Times New Roman" w:hAnsi="Times New Roman"/>
          </w:rPr>
          <w:t>direzione-campania@istruzione.it</w:t>
        </w:r>
      </w:hyperlink>
      <w:r>
        <w:rPr>
          <w:rFonts w:cs="Times New Roman" w:ascii="Times New Roman" w:hAnsi="Times New Roman"/>
        </w:rPr>
        <w:t xml:space="preserve"> 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S.LL. sono vivamente pregate di collaborare alla buona riuscita della cerimonia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ab/>
        <w:tab/>
        <w:tab/>
        <w:t xml:space="preserve">              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F/to   Pietro Esposito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32"/>
        <w:szCs w:val="32"/>
      </w:rPr>
    </w:pPr>
    <w:r>
      <w:rPr>
        <w:i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e.pr.napoli@giustizia.it" TargetMode="External"/><Relationship Id="rId3" Type="http://schemas.openxmlformats.org/officeDocument/2006/relationships/hyperlink" Target="mailto:direzione-campani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4:00Z</dcterms:created>
  <dc:creator>GRAZIA</dc:creator>
  <dc:description/>
  <cp:keywords/>
  <dc:language>en-US</dc:language>
  <cp:lastModifiedBy>M.I.U.R.</cp:lastModifiedBy>
  <dcterms:modified xsi:type="dcterms:W3CDTF">2010-11-19T14:51:00Z</dcterms:modified>
  <cp:revision>16</cp:revision>
  <dc:subject/>
  <dc:title>GRAZIA</dc:title>
</cp:coreProperties>
</file>