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8585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3 novembre 2010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6"/>
                <w:szCs w:val="26"/>
              </w:rPr>
              <w:t xml:space="preserve">Ai Dirigenti scolastici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delle Scuole ed Istituti di ogni ordine e grad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4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e, p.c.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Ufficio Scolastico Regionale per il Vene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irezione Generale</w:t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e, p.c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Leonardo Di Ascenzo</w:t>
            </w:r>
          </w:p>
          <w:p>
            <w:pPr>
              <w:pStyle w:val="Normal"/>
              <w:rPr/>
            </w:pPr>
            <w:r>
              <w:rPr/>
              <w:t xml:space="preserve">Priore dell’Arciconfraternita di </w:t>
            </w:r>
          </w:p>
          <w:p>
            <w:pPr>
              <w:pStyle w:val="Normal"/>
              <w:rPr/>
            </w:pPr>
            <w:r>
              <w:rPr/>
              <w:t>S. Antonio di Padova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egreteria@arciconfraternitasantantonio.org</w:t>
              </w:r>
            </w:hyperlink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Bookman Old Style"/>
          <w:b/>
          <w:b/>
        </w:rPr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/>
          <w:i/>
          <w:sz w:val="26"/>
          <w:szCs w:val="26"/>
        </w:rPr>
        <w:t>XXXVII edizione Concorso Premio della Bontà Sant’Antonio di Padova in memoria di “Andrea Alfano D’Andrea”</w:t>
      </w:r>
      <w:r>
        <w:rPr>
          <w:b/>
          <w:i/>
        </w:rPr>
        <w:t>.</w:t>
      </w:r>
    </w:p>
    <w:p>
      <w:pPr>
        <w:pStyle w:val="Normal"/>
        <w:jc w:val="both"/>
        <w:rPr>
          <w:rFonts w:ascii="Verdana" w:hAnsi="Verdana" w:cs="Bookman Old Style"/>
          <w:b/>
          <w:b/>
        </w:rPr>
      </w:pPr>
      <w:r>
        <w:rPr>
          <w:rFonts w:cs="Bookman Old Style" w:ascii="Verdana" w:hAnsi="Verdana"/>
          <w:b/>
        </w:rPr>
      </w:r>
    </w:p>
    <w:p>
      <w:pPr>
        <w:pStyle w:val="Normal"/>
        <w:jc w:val="both"/>
        <w:rPr>
          <w:rFonts w:ascii="Verdana" w:hAnsi="Verdana" w:cs="Bookman Old Style"/>
        </w:rPr>
      </w:pPr>
      <w:r>
        <w:rPr>
          <w:rFonts w:cs="Bookman Old Style" w:ascii="Verdana" w:hAnsi="Verdana"/>
        </w:rPr>
      </w:r>
    </w:p>
    <w:p>
      <w:pPr>
        <w:pStyle w:val="Default"/>
        <w:jc w:val="both"/>
        <w:rPr/>
      </w:pPr>
      <w:r>
        <w:rPr>
          <w:rFonts w:eastAsia="Calibri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Si segnala alle SS. LL. il concorso in oggetto aperto a tutti gli alunni di lingua italiana residenti in Italia ed all'estero dei tre ordini di scuola Primaria e Secondaria di I e II grado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Il concorso, di cui si allega il bando, è stato indetto dall’Arciconfraternita di S. Antonio di Padova con il desiderio di contribuire alla crescita cristiana dei giovani e propone il tema:”</w:t>
      </w:r>
      <w:r>
        <w:rPr>
          <w:i/>
          <w:iCs/>
          <w:sz w:val="26"/>
          <w:szCs w:val="26"/>
        </w:rPr>
        <w:t>Connessioni, amicizie e relazioni nel tempo del web e dei telefonini. Opportunità e rischi della tecnologia che amplifica la comunicazione”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Lo svolgimento, di tipo narrativo, deve essere frutto di impegno personale e l’elaborato, scritto di proprio pugno dal concorrente, deve essere </w:t>
      </w:r>
      <w:r>
        <w:rPr>
          <w:iCs/>
          <w:sz w:val="26"/>
          <w:szCs w:val="26"/>
        </w:rPr>
        <w:t xml:space="preserve">inviato entro e non oltre il </w:t>
      </w:r>
      <w:r>
        <w:rPr>
          <w:b/>
          <w:i/>
          <w:iCs/>
          <w:sz w:val="26"/>
          <w:szCs w:val="26"/>
        </w:rPr>
        <w:t>31 gennaio 2011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a: Arciconfraternita di Sant’Antonio di Padova – c/o Scoletta del Santo  - Piazza del Santo,11- 35123 Padova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Le SS.LL. sono pregate di dare ampia diffusione all’iniziativ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’occasione è gradita per inviare distinti salut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GDC-USR  Campania 081.5576.623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greteria@arciconfraternitasantantonio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32:00Z</dcterms:created>
  <dc:creator>Caterina Pellegrini</dc:creator>
  <dc:description/>
  <cp:keywords/>
  <dc:language>en-US</dc:language>
  <cp:lastModifiedBy>Caterina Pellegrini</cp:lastModifiedBy>
  <cp:lastPrinted>2010-11-03T11:39:00Z</cp:lastPrinted>
  <dcterms:modified xsi:type="dcterms:W3CDTF">2010-11-03T14:24:00Z</dcterms:modified>
  <cp:revision>4</cp:revision>
  <dc:subject/>
  <dc:title> </dc:title>
</cp:coreProperties>
</file>