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170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15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 Dirigenti degli Uffici Territoriali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2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/>
                <w:i w:val="false"/>
                <w:iCs w:val="false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e Scuole Primarie, Secondaria di I grado e degli Istituti Comprensiv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a Regione Campania</w:t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/>
          <w:i/>
        </w:rPr>
        <w:t>Iniziativa Guardia di Finanza – 2^ edizione  Fumetto “FINZY IL GRIFONE”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Si trasmette in allegato alle SS.LL. la nota prot. n. 1999 del 16 marzo 2010 del MIUR – Direzione Generale per lo studente, con preghiera di prendere gli opportuni contatti con i Comandi Provinciali della Guardia di Finanza per il prosieguo dell’iniziativa in oggetto.</w:t>
      </w:r>
    </w:p>
    <w:p>
      <w:pPr>
        <w:pStyle w:val="Normal"/>
        <w:ind w:firstLine="708"/>
        <w:jc w:val="both"/>
        <w:rPr/>
      </w:pPr>
      <w:r>
        <w:rPr/>
        <w:t>Essa è diretta ad allievi delle scuole primarie e secondarie di I grado e rientra tra le buone pratiche dell’educazione alla legalità;</w:t>
      </w:r>
    </w:p>
    <w:p>
      <w:pPr>
        <w:pStyle w:val="Normal"/>
        <w:ind w:firstLine="708"/>
        <w:jc w:val="both"/>
        <w:rPr/>
      </w:pPr>
      <w:r>
        <w:rPr/>
        <w:t>Si trascrivono, qui di seguito, i recapiti dei Comandi Provinciali per le opportune successive intes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OMANDO PROVINCIALE NAPOL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de : Via Depretis, n. 75 - Caserma “E. Toti” – Napol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l. 081 / 970.2890 - fax 081 / 970.2815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OMANDO PROVINCIALE AVELLINO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Via E. Pontieri, 1 - 83100 - Avellin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l. e fax 0825 / 32.891 – 78.004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OMANDO PROVINCIALE BENEVEN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de: Via Stanislao di Bologna, 8 - Caserma “E. ROMANO” - Beneven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l. 0824 / 21.281 – 21.282</w:t>
      </w:r>
    </w:p>
    <w:p>
      <w:pPr>
        <w:pStyle w:val="Normal"/>
        <w:jc w:val="both"/>
        <w:rPr/>
      </w:pPr>
      <w:r>
        <w:rPr>
          <w:color w:val="000000"/>
        </w:rPr>
        <w:t>fax 0824 / 21.281 – 21.28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OMANDO PROVINCIALE CASER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ede: Via Gianbattista a Vico - Caserma “D. BOVENZIO” - Casert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l. e fax 0823 / 353.412 - 353.345 - 322.15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OMANDO PROVINCIALE SALERN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ede: Via Duomo, 21 - Caserma “V. GIUDICE” - Salern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l. e fax 089 / 226.868 - 226.444 - 226.657</w:t>
      </w:r>
    </w:p>
    <w:p>
      <w:pPr>
        <w:pStyle w:val="NormaleWeb"/>
        <w:ind w:firstLine="708"/>
        <w:rPr>
          <w:sz w:val="28"/>
          <w:szCs w:val="28"/>
        </w:rPr>
      </w:pPr>
      <w:r>
        <w:rPr/>
        <w:t>L’occasione è gradita per porgere i più cordiali saluti.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46:00Z</dcterms:created>
  <dc:creator>Caterina Pellegrini</dc:creator>
  <dc:description/>
  <cp:keywords/>
  <dc:language>en-US</dc:language>
  <cp:lastModifiedBy>Caterina Pellegrini</cp:lastModifiedBy>
  <cp:lastPrinted>2010-10-26T14:01:00Z</cp:lastPrinted>
  <dcterms:modified xsi:type="dcterms:W3CDTF">2010-11-15T11:55:00Z</dcterms:modified>
  <cp:revision>4</cp:revision>
  <dc:subject/>
  <dc:title> </dc:title>
</cp:coreProperties>
</file>