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28"/>
      </w:tblGrid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t. n. AOODRCA.REG.UFF. 19173</w:t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Napoli, 15 novembre 2010</w:t>
            </w:r>
          </w:p>
        </w:tc>
      </w:tr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Ai Dirigenti scolastic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le Scuole Primarie e degli Istituti Comprensiv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la Regione Campania</w:t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028" w:type="dxa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</w:tcPr>
          <w:p>
            <w:pPr>
              <w:pStyle w:val="Heading2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e, p.c.</w:t>
            </w:r>
          </w:p>
        </w:tc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/>
              <w:t>Direzione Didattica 1° Circolo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E. De Amicis”</w:t>
            </w:r>
          </w:p>
          <w:p>
            <w:pPr>
              <w:pStyle w:val="Normal"/>
              <w:rPr/>
            </w:pPr>
            <w:r>
              <w:rPr/>
              <w:t>Via Libertà, 36</w:t>
            </w:r>
          </w:p>
          <w:p>
            <w:pPr>
              <w:pStyle w:val="Normal"/>
              <w:rPr/>
            </w:pPr>
            <w:r>
              <w:rPr/>
              <w:t>94100 Enna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</w:rPr>
                <w:t>enee00100e@istruzione.it</w:t>
              </w:r>
            </w:hyperlink>
          </w:p>
        </w:tc>
      </w:tr>
    </w:tbl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OGGETTO</w:t>
      </w:r>
      <w:r>
        <w:rPr>
          <w:rFonts w:cs="Bookman Old Style" w:ascii="Verdana" w:hAnsi="Verdana"/>
        </w:rPr>
        <w:t xml:space="preserve">: </w:t>
      </w:r>
      <w:r>
        <w:rPr>
          <w:b/>
          <w:i/>
          <w:sz w:val="26"/>
          <w:szCs w:val="26"/>
        </w:rPr>
        <w:t>Concorso “Angelo Signorelli …la magia delle favole”</w:t>
      </w:r>
      <w:r>
        <w:rPr>
          <w:b/>
          <w:bCs/>
          <w:i/>
          <w:iCs/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Si porta a conoscenza delle SS.LL. che la  Scuola “De Amicis” di Enna, in collaborazione con il Comune di quella città, ha indetto la seconda edizione del concorso nazionale letterario “</w:t>
      </w:r>
      <w:r>
        <w:rPr>
          <w:i/>
        </w:rPr>
        <w:t>Angelo Signorelli... la magia delle favole</w:t>
      </w:r>
      <w:r>
        <w:rPr/>
        <w:t xml:space="preserve">”, in memoria dello scrittore per l’infanzia Angelo Signorelli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L’iniziativa, di cui si allegano il Bando e la Scheda di Partecipazione, ha lo scopo di ricordare lo scrittore conosciuto in tutta Italia per le sue produzioni letterarie per l’infanzia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La partecipazione al concorso è aperta a tutti i bambini delle scuole primarie italiane con opere inedite ed implica l’accettazione del presente regolamento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Le scuole dovranno far pervenire la scheda di partecipazione allegata al presente bando  entro il 20 dicembre 2010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Gli elaborati in busta chiusa dovranno pervenire, unitamente ad una scheda - con breve relazione sulla modalità della realizzazione - entro il 28 febbraio 2011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Le SS.LL. sono pregate di dare adeguata diffusione alla presente nota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L’occasione è gradita per inviare distinti saluti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ind w:left="5040" w:hanging="0"/>
        <w:jc w:val="center"/>
        <w:rPr/>
      </w:pPr>
      <w:r>
        <w:rPr>
          <w:i/>
          <w:sz w:val="20"/>
          <w:szCs w:val="20"/>
        </w:rPr>
        <w:t>f.to</w:t>
      </w:r>
      <w:r>
        <w:rPr>
          <w:sz w:val="26"/>
          <w:szCs w:val="26"/>
        </w:rPr>
        <w:t xml:space="preserve"> Alessandra Monda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GDC-USR  Campania 081.5576.62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Bookman Old Style" w:hAnsi="Bookman Old Style" w:cs="Bookman Old Style"/>
      <w:i/>
      <w:i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nee00100e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51:00Z</dcterms:created>
  <dc:creator>Caterina Pellegrini</dc:creator>
  <dc:description/>
  <cp:keywords/>
  <dc:language>en-US</dc:language>
  <cp:lastModifiedBy>Caterina Pellegrini</cp:lastModifiedBy>
  <cp:lastPrinted>2010-10-26T14:01:00Z</cp:lastPrinted>
  <dcterms:modified xsi:type="dcterms:W3CDTF">2010-11-15T12:22:00Z</dcterms:modified>
  <cp:revision>4</cp:revision>
  <dc:subject/>
  <dc:title> </dc:title>
</cp:coreProperties>
</file>