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172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15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Primarie, Secondaria di I grado e degli Istituti Comprensiv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Preformattato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dazione </w:t>
            </w:r>
          </w:p>
          <w:p>
            <w:pPr>
              <w:pStyle w:val="Preformattato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ravalle - Montessori</w:t>
            </w:r>
          </w:p>
          <w:p>
            <w:pPr>
              <w:pStyle w:val="Preformattato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zza Mazzini, 10</w:t>
            </w:r>
          </w:p>
          <w:p>
            <w:pPr>
              <w:pStyle w:val="Preformattato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3 - Chiaravalle (A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info@mariamontessori.it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/>
          <w:bCs/>
          <w:i/>
          <w:iCs/>
          <w:sz w:val="26"/>
          <w:szCs w:val="26"/>
        </w:rPr>
        <w:t>Concorso “Favolando” – IX edizione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Si inoltra alle SS.LL., in allegato, il bando di concorso relativo alla 9^ edizione del Premio “</w:t>
      </w:r>
      <w:r>
        <w:rPr>
          <w:rFonts w:cs="Times New Roman" w:ascii="Times New Roman" w:hAnsi="Times New Roman"/>
          <w:b w:val="false"/>
          <w:bCs w:val="false"/>
          <w:i/>
          <w:sz w:val="26"/>
          <w:szCs w:val="26"/>
        </w:rPr>
        <w:t>Favolando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”, promosso dalla Fondazione Chiaravalle - Montessori e dall’Ufficio Servizi Educativi del Comune di Chiaravalle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L’iniziativa mira a promuovere percorsi etici e sociali di solidarietà e comunicazione fra culture e a recuperare le virtù della  memoria e della lentezza quali valori altamente umani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Gli elaborati dovranno pervenire alla segreteria del Premio entro e non oltre il 31/03/2010 secondo le modalità del Bando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Le SS.LL. sono pregate di dare adeguata diffusione alla presente nota.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L’occasione è gradita per inviare distinti salu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ariamontessor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4:00Z</dcterms:created>
  <dc:creator>Caterina Pellegrini</dc:creator>
  <dc:description/>
  <cp:keywords/>
  <dc:language>en-US</dc:language>
  <cp:lastModifiedBy>Caterina Pellegrini</cp:lastModifiedBy>
  <cp:lastPrinted>2010-10-26T14:01:00Z</cp:lastPrinted>
  <dcterms:modified xsi:type="dcterms:W3CDTF">2010-11-15T11:59:00Z</dcterms:modified>
  <cp:revision>4</cp:revision>
  <dc:subject/>
  <dc:title> </dc:title>
</cp:coreProperties>
</file>