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English111 Adagio BT" w:hAnsi="Palace Script MT;English111 Adagio BT" w:cs="Palace Script MT;English111 Adagio BT"/>
          <w:sz w:val="56"/>
          <w:szCs w:val="56"/>
        </w:rPr>
      </w:pPr>
      <w:r>
        <w:rPr>
          <w:rFonts w:cs="Palace Script MT;English111 Adagio BT" w:ascii="Palace Script MT;English111 Adagio BT" w:hAnsi="Palace Script MT;English111 Adagio B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English111 Adagio BT" w:hAnsi="Palace Script MT;English111 Adagio BT" w:cs="Palace Script MT;English111 Adagio BT"/>
          <w:sz w:val="56"/>
          <w:szCs w:val="56"/>
        </w:rPr>
      </w:pPr>
      <w:r>
        <w:rPr>
          <w:rFonts w:cs="Palace Script MT;English111 Adagio BT" w:ascii="Palace Script MT;English111 Adagio BT" w:hAnsi="Palace Script MT;English111 Adagio B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English111 Adagio BT" w:hAnsi="Palace Script MT;English111 Adagio BT" w:cs="Palace Script MT;English111 Adagio BT"/>
          <w:sz w:val="56"/>
          <w:szCs w:val="56"/>
        </w:rPr>
      </w:pPr>
      <w:r>
        <w:rPr>
          <w:rFonts w:cs="Palace Script MT;English111 Adagio BT" w:ascii="Palace Script MT;English111 Adagio BT" w:hAnsi="Palace Script MT;English111 Adagio B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75"/>
      </w:tblGrid>
      <w:tr>
        <w:trPr/>
        <w:tc>
          <w:tcPr>
            <w:tcW w:w="48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 8 – N. 5023/U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5 marzo 2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e p.c. Dipartimento Amministrazione Penitenziaria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veditorato Regionale della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Esecuzione Penale Esterna – Settore 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Nuova Poggioreale, 16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3 – Napoli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epe.pr.napoli@giustizia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441"/>
      </w:tblGrid>
      <w:tr>
        <w:trPr>
          <w:trHeight w:val="141" w:hRule="atLeast"/>
        </w:trPr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44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2° Concorso “Sorgente Educativa” – Protocollo d’Intesa Provveditorato Regionale Amministrazione Penitenziaria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comunica alle SS.LL che, con nota prot.n.16145/U del 3 novembre 2009 di questa Direzione Generale, è stata annunciata la sottoscrizione di un Protocollo d’Intesa con il Provveditorato Regionale dell’Amministrazione Penitenziaria, il Centro Giustizia Minorile e la Scuola Militare “Nunziatella” finalizzato alla realizzazione del 2° Concorso Letterario </w:t>
      </w:r>
      <w:r>
        <w:rPr>
          <w:b/>
          <w:i/>
          <w:sz w:val="24"/>
          <w:szCs w:val="24"/>
        </w:rPr>
        <w:t>“Sorgente Educativa”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a partecipazione al concorso è  riservata ai detenuti e alle persone in esecuzione penale esterna nonché </w:t>
      </w:r>
      <w:r>
        <w:rPr>
          <w:b/>
          <w:sz w:val="24"/>
          <w:szCs w:val="24"/>
        </w:rPr>
        <w:t>agli alunni del V anno degli Istituti di Istruzione di II grado</w:t>
      </w:r>
      <w:r>
        <w:rPr>
          <w:sz w:val="24"/>
          <w:szCs w:val="24"/>
        </w:rPr>
        <w:t xml:space="preserve"> della regione Campania 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allegato si trasmette il Bando del concorso con tutte le modalità relative alla partecipazione e una scheda/alunno da inviare unitamente all’elaborat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Il Concorso ha per sottotema unico per tutte le sezioni:  </w:t>
      </w:r>
      <w:r>
        <w:rPr>
          <w:b/>
          <w:i/>
          <w:sz w:val="24"/>
          <w:szCs w:val="24"/>
        </w:rPr>
        <w:t>“Il rapporto tra me e gli altri è simile a ……”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 partecipanti potranno concorrere per una delle sottoelencate sezion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acconto bre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es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rti figurative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ia ai vincitori che a tutti gli allievi partecipanti sarà rilasciato un apposito attestato di partecipazione che potrà essere ritenuto valido per l’eventuale riconoscimento di crediti formativ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Tale attestato sarà consegnato durante una apposita pubblica manifestazione che il Provveditorato Regionale dell’Amministrazione Penitenziar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rganizzerà nel mese di maggio alla quale i predetti alunni saranno invitati unitamente alle SS.LL. e ai docenti che li avranno seguiti nell’attività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S.LL. vorranno assicurare alla presente iniziativa la massima diffusione all’interno delle scuole al fine di ottenere una partecipazione numerosa e convinta dei docenti e degli allievi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l ringraziare per la cortese collaborazione, si coglie la gradita occasione                                                                             per inviare distinti salu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Il Vice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F/to    Maria Caterina Sgamba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English111 Adagio B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pe.pr.napoli@giustiz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48:00Z</dcterms:created>
  <dc:creator>GRAZIA</dc:creator>
  <dc:description/>
  <cp:keywords/>
  <dc:language>en-US</dc:language>
  <cp:lastModifiedBy>M.I.U.R.</cp:lastModifiedBy>
  <cp:lastPrinted>2009-04-03T12:23:00Z</cp:lastPrinted>
  <dcterms:modified xsi:type="dcterms:W3CDTF">2010-03-17T11:34:00Z</dcterms:modified>
  <cp:revision>15</cp:revision>
  <dc:subject/>
  <dc:title>GRAZIA</dc:title>
</cp:coreProperties>
</file>