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5019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5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provincia di Napo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X Premio “Giovanni Luongo” – borse di studio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n allegato si trasmette alle SS.LL. il bando per la XX edizione del concorso per borse di studio per meriti scolastici bandito dalla CASARTIGIANI di Napoli e diretto ai figli di Artigiani e Commercianti di Napoli e provin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Le istanze vanno presentate a mano, unitamente alle certificazioni richieste dal bando, entro il </w:t>
      </w:r>
      <w:r>
        <w:rPr>
          <w:b/>
          <w:sz w:val="28"/>
          <w:szCs w:val="28"/>
        </w:rPr>
        <w:t>30 maggio 2010</w:t>
      </w:r>
      <w:r>
        <w:rPr>
          <w:sz w:val="28"/>
          <w:szCs w:val="28"/>
        </w:rPr>
        <w:t xml:space="preserve"> direttamente alla segretaria del XVIII Premio Giovanni Luongo – C/o Casartigiani Piazza Garibaldi, 73 - 80142 – Napoli (tel. 081.554.5365 – 081.554.4495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Ulteriori informazioni possono essere attinte consultando il sito web dell’organizzazione all’indirizzo: </w:t>
      </w:r>
      <w:hyperlink r:id="rId2">
        <w:r>
          <w:rPr>
            <w:rStyle w:val="InternetLink"/>
            <w:sz w:val="28"/>
            <w:szCs w:val="28"/>
          </w:rPr>
          <w:t>www.premiogiovanniluongo.it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Il Vice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F/ to    Maria Caterina Sgamba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miogiovanniluong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26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3-17T11:22:00Z</dcterms:modified>
  <cp:revision>221</cp:revision>
  <dc:subject/>
  <dc:title>GRAZIA</dc:title>
</cp:coreProperties>
</file>