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4452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8 marz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Professional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lifica: Operatore Meccanico Ot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 p.c. Al Dirigente Scolastic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’I.I.S. “E. Fermi”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eve di Cador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personale@cadorescuola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Gara Nazionale per gli Istituti professionali Operatore Meccanico OTTICO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Si porta a conoscenza delle SS.LL. che il Direttore Generale del Dipartimento per l’Istruzione – Direzione Generale per gli Ordinamenti scolastici e per l’Autonomia Scolastica - Ufficio I, con C.M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prot. AOODGOS n. 1024 del 12.2.2010, ha definito il programma di promozione delle </w:t>
      </w:r>
      <w:r>
        <w:rPr>
          <w:b/>
          <w:sz w:val="28"/>
          <w:szCs w:val="28"/>
        </w:rPr>
        <w:t>eccellenze per valorizzare  il merito conseguito dagli studenti delle Scuole secondarie superiori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statali e paritarie, nel corso dell’anno scolastico 2009/2010, per gli Istituti professionali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’I.I.S. “E. Fermi” di Pieve di Cadore è stato indicato come l’Istituto di riferimento per l’organizzazione e lo svolgimento della gara Nazionale del </w:t>
      </w:r>
      <w:r>
        <w:rPr>
          <w:b/>
          <w:sz w:val="28"/>
          <w:szCs w:val="28"/>
        </w:rPr>
        <w:t>settore ottico</w:t>
      </w:r>
      <w:r>
        <w:rPr>
          <w:sz w:val="28"/>
          <w:szCs w:val="28"/>
        </w:rPr>
        <w:t xml:space="preserve"> per gli alunni degli Istituti professionali che nell’a. s. 2008/2009 hanno conseguito la qualifica di “Operatore meccanico ottico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In allegato si trasmettono la nota ministeriale, il Bando, il Programma e la scheda di partecipazione </w:t>
      </w:r>
      <w:r>
        <w:rPr>
          <w:sz w:val="28"/>
          <w:szCs w:val="28"/>
        </w:rPr>
        <w:t>che va inviata entro</w:t>
      </w:r>
      <w:r>
        <w:rPr>
          <w:b/>
          <w:sz w:val="28"/>
          <w:szCs w:val="28"/>
        </w:rPr>
        <w:t xml:space="preserve"> il 25 marzo 2010 secondo le modalità del bando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e SS.LL. sono pregate di dare ampia diffusione alla presente nota.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</w:t>
        <w:tab/>
        <w:tab/>
        <w:tab/>
        <w:tab/>
        <w:t xml:space="preserve">       Il Vice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Maria Caterina Sgambati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e@cadorescuol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35:00Z</dcterms:created>
  <dc:creator>GRAZIA</dc:creator>
  <dc:description/>
  <cp:keywords/>
  <dc:language>en-US</dc:language>
  <cp:lastModifiedBy>M.I.U.R.</cp:lastModifiedBy>
  <dcterms:modified xsi:type="dcterms:W3CDTF">2010-03-10T12:28:00Z</dcterms:modified>
  <cp:revision>13</cp:revision>
  <dc:subject/>
  <dc:title>GRAZIA</dc:title>
</cp:coreProperties>
</file>