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“OPERATORE MECCANICO DEL SETTORE OTTICO”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PIEVE DI CADORE 27,28 E 29 APRILE 20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5984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iornata d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 aprile 2010</w:t>
            </w:r>
          </w:p>
        </w:tc>
        <w:tc>
          <w:tcPr>
            <w:tcW w:w="7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ACCOGLIENZA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Mattino e primo pomeriggio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I partecipanti, provenienti dal territorio nazionale, arriveranno alla stazione FF.SS. di Calalzo di Cadore in giornata, con treno da Belluno, per coloro che usano la tratta da Padova, e da Ponte nelle Alpi per coloro che usano la tratta da Venez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I gruppi in arrivo verranno accompagnati all’Albergo Pelmo, mediante un servizio di trasporto gratuito a cura dell’Hotel, per la sistemazione concordata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16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Tutti i partecipanti verranno accolti da alcuni docenti dell’Istituto “E. Fermi” presso i locali della Scuola IPSIA Ottica di Pieve di Cadore, sita in via degli Alpini,59 (a 50 metri dall’Albergo Pelmo), dove si svolgerà la gara nazionale di Ottic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Gli studenti potranno così prendere visione dei Laboratori e provare la strumentazione messa a disposizione per la gara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17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Insediamento della Commission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19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ientro all’ Albergo Pelmo e cena secondo quanto concordato e comunicato dai gruppi con le schede di adesione.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iornata de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</w:rPr>
              <w:t>28 aprile 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8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Ritrovo di tutti i gruppi presso la Scuola IPSIA Ottica di Pieve di Cadore - via degli Alpini,59 raggiungibile a piedi dall’Albergo Pelmo, che dista 50 metri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  8.1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Saluto di benvenuto del Dirigente scolastico a tutti i partecipanti alla gara nazionale di ottica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8.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Mentre gli alunni eseguiranno le prove pratiche, i docenti accompagnatori visiteranno la città di Pieve di Cadore: Museo dell’occhiale, Casa del Tiziano, Museo della Magnifica comunità del Cadore,Chiesa Arcidiaconale di S. Maria Nascente e nel pomeriggio visita a Cortina D’Ampezzo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8.30 →11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va pratica (1° gruppo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.00 →13.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va pratica (2° gruppo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.30→14.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ausa pranzo con buffet offerto dalla Scuola ospitante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14.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ova scritta multidisciplinare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20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Cena presso un locale caratteristic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Giornata del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9 aprile 201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Ore 9.0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Premiazione dei vincitori presso la Sala Consiliare del Magnifico Comune di Pieve di Cadore con a seguire rinfresco offerto dall’ Amministrazione comunale presso il Gran Caffè Tiziano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</w:rPr>
              <w:t>Rientro dei partecipanti presso le proprie sedi.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  <w:t>Note importa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b/>
          <w:i/>
          <w:sz w:val="20"/>
          <w:szCs w:val="20"/>
        </w:rPr>
        <w:t>L’Istituto “E. Fermi” provvederà a prenotare il pernottamento dei partecipanti secondo le indicazioni contenute nelle schede di partecipazione inviate da ogni Scuola . Il conto dovrà essere saldato al termine del soggiorno prima di lasciare l’Albergo con pagamento dirett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i/>
          <w:sz w:val="20"/>
          <w:szCs w:val="20"/>
        </w:rPr>
        <w:t>Si chiede ai partecipanti di comunicare l’orario di arrivo e di partenza e il mezzo di viaggio (aereo o treno) al fine di organizzare eventuali servizi di trasporto come indicato nella  scheda di adesione.</w:t>
      </w:r>
    </w:p>
    <w:p>
      <w:pPr>
        <w:pStyle w:val="Normal"/>
        <w:ind w:left="360" w:hanging="0"/>
        <w:rPr>
          <w:rFonts w:ascii="Arial Narrow" w:hAnsi="Arial Narrow" w:eastAsia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/>
          <w:i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b/>
        <w:b/>
      </w:rPr>
    </w:pPr>
    <w:r>
      <w:rPr>
        <w:b/>
      </w:rPr>
      <w:drawing>
        <wp:inline distT="0" distB="0" distL="0" distR="0">
          <wp:extent cx="467995" cy="523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67995" cy="523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autoSpaceDE w:val="false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Heading"/>
      <w:rPr>
        <w:rFonts w:ascii="Arial" w:hAnsi="Arial" w:eastAsia="Batang;바탕" w:cs="Arial"/>
        <w:b w:val="false"/>
        <w:b w:val="false"/>
        <w:i/>
        <w:i/>
        <w:sz w:val="28"/>
        <w:szCs w:val="28"/>
      </w:rPr>
    </w:pPr>
    <w:r>
      <w:rPr>
        <w:rFonts w:eastAsia="Batang;바탕" w:cs="Arial" w:ascii="Arial" w:hAnsi="Arial"/>
        <w:b w:val="false"/>
        <w:i/>
        <w:sz w:val="28"/>
        <w:szCs w:val="28"/>
      </w:rPr>
      <w:t>ISTITUTO DI ISTRUZIONE SUPERIORE STATALE ENRICO FERMI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Via Valcalda  1 - 32044 </w:t>
    </w:r>
    <w:r>
      <w:rPr>
        <w:rFonts w:cs="Arial" w:ascii="Arial" w:hAnsi="Arial"/>
        <w:sz w:val="18"/>
        <w:szCs w:val="18"/>
      </w:rPr>
      <w:t>Pieve di Cadore</w:t>
    </w:r>
    <w:r>
      <w:rPr>
        <w:rFonts w:cs="Arial" w:ascii="Arial" w:hAnsi="Arial"/>
        <w:i/>
        <w:sz w:val="18"/>
        <w:szCs w:val="18"/>
      </w:rPr>
      <w:t xml:space="preserve">   -   Tel. 0435 33072    -    Fax 0435 517274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C.F. 92001470258  –  c/c postale n.  10406320  –  E mail   </w:t>
    </w:r>
    <w:hyperlink r:id="rId2">
      <w:r>
        <w:rPr>
          <w:rStyle w:val="InternetLink"/>
          <w:rFonts w:cs="Arial" w:ascii="Arial" w:hAnsi="Arial"/>
          <w:sz w:val="18"/>
          <w:szCs w:val="18"/>
        </w:rPr>
        <w:t>segreteria@cadorescuola.it</w:t>
      </w:r>
    </w:hyperlink>
  </w:p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8"/>
        <w:szCs w:val="18"/>
      </w:rPr>
      <w:t>Liceo Scientifico – Pieve di Cadore    ITI e IPSIA Ottica – Pieve di Cadore    IPSSCT – Vigo di Cadore</w:t>
    </w:r>
  </w:p>
  <w:p>
    <w:pPr>
      <w:pStyle w:val="Normal"/>
      <w:jc w:val="center"/>
      <w:rPr>
        <w:rFonts w:ascii="Arial" w:hAnsi="Arial" w:eastAsia="Batang;바탕" w:cs="Arial"/>
        <w:b/>
        <w:b/>
        <w:i/>
        <w:i/>
        <w:sz w:val="18"/>
        <w:szCs w:val="18"/>
      </w:rPr>
    </w:pPr>
    <w:r>
      <w:rPr>
        <w:rFonts w:cs="Arial" w:ascii="Arial" w:hAnsi="Arial"/>
        <w:sz w:val="18"/>
        <w:szCs w:val="18"/>
      </w:rPr>
      <w:t>ITC e IPSIA Meccanici – Santo Stefano di Cadore</w:t>
    </w:r>
  </w:p>
  <w:p>
    <w:pPr>
      <w:pStyle w:val="Header"/>
      <w:rPr>
        <w:rFonts w:ascii="Arial" w:hAnsi="Arial" w:eastAsia="Batang;바탕" w:cs="Arial"/>
        <w:b/>
        <w:b/>
        <w:i/>
        <w:i/>
        <w:sz w:val="18"/>
        <w:szCs w:val="18"/>
      </w:rPr>
    </w:pPr>
    <w:r>
      <w:rPr>
        <w:rFonts w:eastAsia="Batang;바탕" w:cs="Arial" w:ascii="Arial" w:hAnsi="Arial"/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3">
    <w:name w:val=" Carattere Carattere3"/>
    <w:basedOn w:val="Carpredefinitoparagrafo"/>
    <w:qFormat/>
    <w:rPr>
      <w:sz w:val="24"/>
      <w:szCs w:val="24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egreteria@cadorescu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27:00Z</dcterms:created>
  <dc:creator>Teo</dc:creator>
  <dc:description/>
  <cp:keywords/>
  <dc:language>en-US</dc:language>
  <cp:lastModifiedBy>DI CRISTO GENNARO</cp:lastModifiedBy>
  <cp:lastPrinted>2010-02-27T08:49:00Z</cp:lastPrinted>
  <dcterms:modified xsi:type="dcterms:W3CDTF">2010-03-06T17:27:00Z</dcterms:modified>
  <cp:revision>2</cp:revision>
  <dc:subject/>
  <dc:title> </dc:title>
</cp:coreProperties>
</file>