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4450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marz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56"/>
      </w:tblGrid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timana nazionale della musica a scuola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BookAntiqua;Book Antiqua" w:ascii="BookAntiqua;Book Antiqua" w:hAnsi="BookAntiqua;Book Antiqua"/>
          <w:sz w:val="28"/>
          <w:szCs w:val="28"/>
        </w:rPr>
        <w:t xml:space="preserve">In allegato si trasmette alle SS.LL. la nota prot. n.AOODPIT. 642 del 26 febbraio 2010 del MIUR - Dipartimento per l’Istruzione con la quale si raccomanda che alla settimana della musica, prevista dal </w:t>
      </w:r>
      <w:r>
        <w:rPr>
          <w:rFonts w:cs="BookAntiqua;Book Antiqua" w:ascii="BookAntiqua;Book Antiqua" w:hAnsi="BookAntiqua;Book Antiqua"/>
          <w:b/>
          <w:sz w:val="28"/>
          <w:szCs w:val="28"/>
        </w:rPr>
        <w:t>3 al 9 maggio 2010,</w:t>
      </w:r>
      <w:r>
        <w:rPr>
          <w:rFonts w:cs="BookAntiqua;Book Antiqua" w:ascii="BookAntiqua;Book Antiqua" w:hAnsi="BookAntiqua;Book Antiqua"/>
          <w:sz w:val="28"/>
          <w:szCs w:val="28"/>
        </w:rPr>
        <w:t xml:space="preserve"> vengano dedicate iniziative nelle quali le scuole possano far conoscere le esperienze musicali svolte nel corrente anno scolastico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Le SS.LL vorranno cortesemente informare questo Ufficio delle iniziative intraprese alla luce delle raccomandazioni ministeriali inviando una propria nota a: Direzione Generale USR per la Campania – Via Ponte della Maddalena, 55 terzo piano stanza 40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Si ringraziano le SS.LL. per la consueta collaborazione.  </w:t>
      </w: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Il Vice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F/to   Maria Caterina Sgambati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Antiqua">
    <w:altName w:val="Book Antiqua"/>
    <w:charset w:val="00"/>
    <w:family w:val="roman"/>
    <w:pitch w:val="default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8:00Z</dcterms:created>
  <dc:creator>GRAZIA</dc:creator>
  <dc:description/>
  <cp:keywords/>
  <dc:language>en-US</dc:language>
  <cp:lastModifiedBy>M.I.U.R.</cp:lastModifiedBy>
  <dcterms:modified xsi:type="dcterms:W3CDTF">2010-03-10T12:26:00Z</dcterms:modified>
  <cp:revision>5</cp:revision>
  <dc:subject/>
  <dc:title>GRAZIA</dc:title>
</cp:coreProperties>
</file>