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4449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8  marzo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756"/>
      </w:tblGrid>
      <w:tr>
        <w:trPr/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i Licei Class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Trasmissione bando di gara internazionale di Greco Antico –V edizione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In allegato si trasmettono alle SS.LL.  il Bando di Gara  e il modulo-domanda di partecipazione alla V edizione della </w:t>
      </w:r>
      <w:r>
        <w:rPr>
          <w:b/>
          <w:bCs/>
          <w:i/>
          <w:sz w:val="28"/>
          <w:szCs w:val="28"/>
        </w:rPr>
        <w:t>Gara Internazionale di Greco Antico intitolata a “</w:t>
      </w:r>
      <w:r>
        <w:rPr>
          <w:b/>
          <w:bCs/>
          <w:i/>
          <w:iCs/>
          <w:sz w:val="28"/>
          <w:szCs w:val="28"/>
        </w:rPr>
        <w:t>Gennaro Perrotta</w:t>
      </w:r>
      <w:r>
        <w:rPr>
          <w:b/>
          <w:bCs/>
          <w:i/>
          <w:sz w:val="28"/>
          <w:szCs w:val="28"/>
        </w:rPr>
        <w:t xml:space="preserve">”, indetta dal Liceo Classico “G.Perrotta” di Termoli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La gara è riservata ai giovani eccellenti in Greco Antico, provenienti dai Licei Classici italiani e dai Licei stranieri ed è patrocinata e sponsorizzata dai Rotary Club, che volontariamente aderiscono alla predetta iniziativa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color w:val="000000"/>
          <w:sz w:val="28"/>
          <w:szCs w:val="28"/>
        </w:rPr>
        <w:t>La sponsorizzazione consiste nel sostenere il costo del soggiorno a Termoli di n. 2 studenti liceali dal 25 al 28 marzo 2010, mentre le spese di trasporto degli studenti e quelle di trasporto e soggiorno del docente accompagnatore restano a carico dei rispettivi licei di appartenenza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color w:val="000000"/>
          <w:sz w:val="28"/>
          <w:szCs w:val="28"/>
        </w:rPr>
        <w:t>Si ricorda che tutti i Rotary Club italiani hanno ricevuto dal Rotary Club di Termoli il Bando della Gara e sono stati invitati a sponsorizzare n. 2 studenti di un Liceo Classico del proprio territorio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color w:val="000000"/>
          <w:sz w:val="28"/>
          <w:szCs w:val="28"/>
        </w:rPr>
        <w:t>Le SS.LL. potranno stabilire contatti e opportune intese con i Dirigenti del Rotary Club più vicino al fine di ottenere l’eventuale sponsorizzazione.</w:t>
      </w:r>
    </w:p>
    <w:p>
      <w:pPr>
        <w:pStyle w:val="Normal"/>
        <w:autoSpaceDE w:val="false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In mancanza della sponsorizzazione del Rotary Club, le spese di soggiorno degli studenti resteranno a carico dei rispettivi licei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color w:val="000000"/>
          <w:sz w:val="28"/>
          <w:szCs w:val="28"/>
        </w:rPr>
        <w:t xml:space="preserve">La domanda di partecipazione sul modello allegato va inoltrata entro il </w:t>
      </w:r>
      <w:r>
        <w:rPr>
          <w:b/>
          <w:bCs/>
          <w:iCs/>
          <w:color w:val="000000"/>
          <w:sz w:val="28"/>
          <w:szCs w:val="28"/>
        </w:rPr>
        <w:t xml:space="preserve">15 marzo 2010 </w:t>
      </w:r>
      <w:r>
        <w:rPr>
          <w:bCs/>
          <w:iCs/>
          <w:color w:val="000000"/>
          <w:sz w:val="28"/>
          <w:szCs w:val="28"/>
        </w:rPr>
        <w:t xml:space="preserve">all’Istituto organizzatore, secondo le modalità del bando. </w:t>
      </w:r>
    </w:p>
    <w:p>
      <w:pPr>
        <w:pStyle w:val="Normal"/>
        <w:autoSpaceDE w:val="false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Le SS.LL. sono pregate di dare ampia diffusione alla presente nota.</w:t>
      </w:r>
      <w:r>
        <w:rPr>
          <w:sz w:val="28"/>
          <w:szCs w:val="28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ab/>
        <w:tab/>
        <w:tab/>
        <w:t xml:space="preserve">       Il Vice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F/to  Maria Caterina Sgambati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00:00Z</dcterms:created>
  <dc:creator>GRAZIA</dc:creator>
  <dc:description/>
  <cp:keywords/>
  <dc:language>en-US</dc:language>
  <cp:lastModifiedBy>M.I.U.R.</cp:lastModifiedBy>
  <dcterms:modified xsi:type="dcterms:W3CDTF">2010-03-10T12:25:00Z</dcterms:modified>
  <cp:revision>7</cp:revision>
  <dc:subject/>
  <dc:title>GRAZIA</dc:title>
</cp:coreProperties>
</file>