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 AOODRCA.UFF.8 –  N. 388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 marz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eminario “Un’educazione per i nostri tempi” – Napoli 17 marzo 20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comunica alle SS.LL. che l’ Associazione SAT Educazione ha organizzato, in collaborazione con IGAT (scuola di specializzazione in Psicoterapia della  Gestalt e Analisi Transazionale) Decreto MIUR 21/05/2001 e con la Scuola Secondaria di Primo Grado “S. Maria di Costantinopoli” (NA)  un Seminario per gli insegnanti di ogni ordine e grado  dal titolo: </w:t>
      </w:r>
      <w:r>
        <w:rPr>
          <w:b/>
          <w:i/>
          <w:sz w:val="28"/>
          <w:szCs w:val="28"/>
        </w:rPr>
        <w:t>“Un’educazione per i nostri tempi”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Il seminario  si terrà presso la sala Gemito – Galleria Principe -  Napoli,  </w:t>
      </w:r>
      <w:r>
        <w:rPr>
          <w:bCs/>
          <w:sz w:val="28"/>
          <w:szCs w:val="28"/>
        </w:rPr>
        <w:t>il  giorno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7 marzo 2010</w:t>
      </w:r>
      <w:r>
        <w:rPr>
          <w:bCs/>
          <w:sz w:val="28"/>
          <w:szCs w:val="28"/>
        </w:rPr>
        <w:t>, dalle ore 15,00  alle ore 19,30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Il seminario si propone di riflettere sull’importanza di favorire  la salute psichica e spirituale dell’individuo, proponendo una originale visione e una prassi educativa capace di portare armonia tra pensiero, emozioni e comportamento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In allegato sui trasmette la brochure informatica con il programma dell’iniziativ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a presente not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F/to  Luciano Chiapp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31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3-04T09:27:00Z</dcterms:modified>
  <cp:revision>7</cp:revision>
  <dc:subject/>
  <dc:title>GRAZIA</dc:title>
</cp:coreProperties>
</file>