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7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ettori Gener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Uffici Scolastici Reg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Presid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ssociazione “Elia Rosa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re Annunziata (N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remio@eliarosa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di composizione e/o esecuzione musical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ono la nota di presentazione e il bando della IV Edizione del Premio </w:t>
      </w:r>
      <w:r>
        <w:rPr>
          <w:b/>
          <w:i/>
          <w:sz w:val="28"/>
          <w:szCs w:val="28"/>
        </w:rPr>
        <w:t>“Elia Rosa”</w:t>
      </w:r>
      <w:r>
        <w:rPr>
          <w:sz w:val="28"/>
          <w:szCs w:val="28"/>
        </w:rPr>
        <w:t xml:space="preserve">  riservato agli alunni delle scuole secondarie di primo e secondo grado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F/to 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@eliaro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4T09:26:00Z</dcterms:modified>
  <cp:revision>6</cp:revision>
  <dc:subject/>
  <dc:title>GRAZIA</dc:title>
</cp:coreProperties>
</file>