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387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Ufficio Scolastico Regional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 il Veneto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72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tage-   Meeting 2010 – Concorso Internazionale “I Giovani e l’Arte” – Rete Progetto Pac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 allegato si trasmette alle SS.LL. la nota della Direzione Generale dell’USR per il Veneto prot. n. 358/C27c del 12 gennaio 2010, con la quale il predetto Ufficio promuove la decima edizione dell’iniziativa in epigraf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Si trasmettono, inoltre, il programma, il regolamento la scheda tecnica e quella di iscrizione con preghiera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F/to  Luciano Chiappet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8:00Z</dcterms:created>
  <dc:creator>GRAZIA</dc:creator>
  <dc:description/>
  <cp:keywords/>
  <dc:language>en-US</dc:language>
  <cp:lastModifiedBy>M.I.U.R.</cp:lastModifiedBy>
  <cp:lastPrinted>2010-02-17T12:10:00Z</cp:lastPrinted>
  <dcterms:modified xsi:type="dcterms:W3CDTF">2010-03-04T09:25:00Z</dcterms:modified>
  <cp:revision>5</cp:revision>
  <dc:subject/>
  <dc:title>GRAZIA</dc:title>
</cp:coreProperties>
</file>