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3858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1 marz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Tecnici e Professional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left="1080" w:hanging="10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ara Nazionale alunni Istituti tecnici e Professionali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n allegato si trasmette alle SS.LL. la nota prot. n.1024 del MIUR – Dipartimento per l’Istruzione – Direzione Generale per gli Ordinamenti contenente le modalità di partecipazione alla gara nazionale riservata agli allievi degli istituti professionali che hanno conseguito il diploma di qualifica nell’a.s. 2008-09 e a quelli degli Istituti Tecnici che conseguiranno l’ammissione al quinto anno di corso negli scrutini conclusivi del corrente a.s. 2009-10.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’occasione  è gradita per porgere i  più cordiali saluti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</w:t>
        <w:tab/>
        <w:t xml:space="preserve">   Il Direttor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F/to   Luciano Chiappet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Direzione Generale</w:t>
    </w:r>
  </w:p>
  <w:p>
    <w:pPr>
      <w:pStyle w:val="Head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44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3-04T09:24:00Z</dcterms:modified>
  <cp:revision>5</cp:revision>
  <dc:subject/>
  <dc:title>GRAZIA</dc:title>
</cp:coreProperties>
</file>