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N. 384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 p.c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cantamessa@kolibrinapoli.it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VI edizione Progetto “Girogirotondo cambia il mondo” -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 allegato si trasmette alle SS.LL. il progetto in epigrafe predisposto dall’Associazione Culturale “KOLIBRI’ “ e rivolto agli studenti delle scuole di ogni ordine e grado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ulteriori informazioni è possibile rivolgersi all’Associazione predetta tel. 348.8217941 o tramite e-mail: </w:t>
      </w:r>
      <w:hyperlink r:id="rId3">
        <w:r>
          <w:rPr>
            <w:rStyle w:val="InternetLink"/>
            <w:sz w:val="28"/>
            <w:szCs w:val="28"/>
          </w:rPr>
          <w:t>info@kolibrinapoli.it</w:t>
        </w:r>
      </w:hyperlink>
      <w:r>
        <w:rPr>
          <w:sz w:val="28"/>
          <w:szCs w:val="28"/>
        </w:rPr>
        <w:t xml:space="preserve"> 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F/to  Luciano Chiappet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ntamessa@kolibrinapoli.it" TargetMode="External"/><Relationship Id="rId3" Type="http://schemas.openxmlformats.org/officeDocument/2006/relationships/hyperlink" Target="mailto:info@kolibrinapol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21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3-04T09:21:00Z</dcterms:modified>
  <cp:revision>4</cp:revision>
  <dc:subject/>
  <dc:title>GRAZIA</dc:title>
</cp:coreProperties>
</file>