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t. AOODRCA.UFF.8 – N.3839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i Direttori Generali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Uffici Scolastici Region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i Licei Classi e Scientific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1080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II Certamen Hippocraticum Salernitanu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In allegato si trasmette alle SS.LL. il bando del </w:t>
      </w:r>
      <w:r>
        <w:rPr>
          <w:b/>
          <w:i/>
          <w:sz w:val="28"/>
          <w:szCs w:val="28"/>
        </w:rPr>
        <w:t xml:space="preserve">VII Certamen Fippocraticum Salernitanum </w:t>
      </w:r>
      <w:r>
        <w:rPr>
          <w:sz w:val="28"/>
          <w:szCs w:val="28"/>
        </w:rPr>
        <w:t>indetto dal Liceo-Ginnasio Statale “T. Tasso” di Salerno e riservato agli alunni dei licei classici e scientifici frequentanti il penultimo e l’ultimo anno di corso, che abbiano conseguito negli scrutini finali del precedente anno scolastico la votazione di almeno 8/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La scheda di partecipazione, allegata al bando, dovrà pervenire alla segreteria del predetto liceo a mezzo fax al n. 089.225598 e per via e-mail: </w:t>
      </w:r>
      <w:hyperlink r:id="rId2">
        <w:r>
          <w:rPr>
            <w:rStyle w:val="InternetLink"/>
            <w:sz w:val="28"/>
            <w:szCs w:val="28"/>
          </w:rPr>
          <w:t>tasso@tin.it</w:t>
        </w:r>
      </w:hyperlink>
      <w:r>
        <w:rPr>
          <w:sz w:val="28"/>
          <w:szCs w:val="28"/>
        </w:rPr>
        <w:t xml:space="preserve"> . 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F/to  Luciano Chiappet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sso@tin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51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3-04T09:20:00Z</dcterms:modified>
  <cp:revision>6</cp:revision>
  <dc:subject/>
  <dc:title>GRAZIA</dc:title>
</cp:coreProperties>
</file>