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380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Istruzione Secondaria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XVIII Olimpiade di Filosofia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allegato si trasmettono alle SS.LL. il bando e la scheda di iscrizione alla selezione Campania per la partecipazione </w:t>
      </w:r>
      <w:r>
        <w:rPr>
          <w:b/>
          <w:i/>
          <w:sz w:val="28"/>
          <w:szCs w:val="28"/>
        </w:rPr>
        <w:t>alla XVIII edizione Olimpiade di Filosofia</w:t>
      </w:r>
      <w:r>
        <w:rPr>
          <w:sz w:val="28"/>
          <w:szCs w:val="28"/>
        </w:rPr>
        <w:t xml:space="preserve"> pervenuti dalla sezione napoletana della Società Filosofica Italiana.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F/to   Luciano Chiapp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3-02T12:35:00Z</dcterms:modified>
  <cp:revision>5</cp:revision>
  <dc:subject/>
  <dc:title>GRAZIA</dc:title>
</cp:coreProperties>
</file>