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SUMMER SCHOOL AL POLITECNICO 2010:</w:t>
        <w:br/>
        <w:t>ESCURSIONI NEL MONDO DELL’INGEGNERIA</w:t>
      </w:r>
    </w:p>
    <w:p>
      <w:pPr>
        <w:pStyle w:val="Heading"/>
        <w:rPr>
          <w:i/>
          <w:i/>
          <w:sz w:val="6"/>
          <w:szCs w:val="36"/>
        </w:rPr>
      </w:pPr>
      <w:r>
        <w:rPr>
          <w:i/>
          <w:sz w:val="36"/>
          <w:szCs w:val="36"/>
        </w:rPr>
        <w:t xml:space="preserve">              </w:t>
      </w:r>
    </w:p>
    <w:p>
      <w:pPr>
        <w:pStyle w:val="Heading"/>
        <w:jc w:val="both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>Dedicata a studenti del quarto anno delle Scuole Superiori, provenienti sia da scuole lombarde, sia da altre regioni. Sono previsti due cicli: 14-18 giugno 2010 e 21-25 giugno 2010</w:t>
      </w:r>
    </w:p>
    <w:p>
      <w:pPr>
        <w:pStyle w:val="Heading"/>
        <w:jc w:val="both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36"/>
        </w:rPr>
      </w:pPr>
      <w:r>
        <w:rPr>
          <w:b/>
          <w:bCs/>
          <w:i/>
          <w:sz w:val="24"/>
          <w:szCs w:val="36"/>
        </w:rPr>
      </w:r>
    </w:p>
    <w:p>
      <w:pPr>
        <w:pStyle w:val="Normal"/>
        <w:jc w:val="both"/>
        <w:rPr/>
      </w:pPr>
      <w:r>
        <w:rPr/>
        <w:t>Per favorire l’orientamento alla scelta universitaria, per presentare alcuni aspetti delle materie di base cruciali nei corsi di studio in ingegneria, il Politecnico di Milano offre</w:t>
      </w:r>
      <w:r>
        <w:rPr>
          <w:rFonts w:cs="Comic Sans MS" w:ascii="Comic Sans MS" w:hAnsi="Comic Sans MS"/>
        </w:rPr>
        <w:t xml:space="preserve"> </w:t>
      </w:r>
      <w:r>
        <w:rPr/>
        <w:t xml:space="preserve">una scuola estiva della durata di una settimana agli allievi che stanno per concludere la quarta superio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cuola estiva </w:t>
      </w:r>
      <w:r>
        <w:rPr>
          <w:b/>
          <w:i/>
        </w:rPr>
        <w:t>Summer School al Politecnico</w:t>
      </w:r>
      <w:r>
        <w:rPr/>
        <w:t xml:space="preserve"> è riconosciuta</w:t>
      </w:r>
      <w:r>
        <w:rPr>
          <w:color w:val="FF0000"/>
        </w:rPr>
        <w:t xml:space="preserve"> </w:t>
      </w:r>
      <w:r>
        <w:rPr/>
        <w:t xml:space="preserve">quale </w:t>
      </w:r>
      <w:r>
        <w:rPr>
          <w:i/>
        </w:rPr>
        <w:t>Progetto – Ponte</w:t>
      </w:r>
      <w:r>
        <w:rPr>
          <w:color w:val="FF0000"/>
        </w:rPr>
        <w:t xml:space="preserve"> </w:t>
      </w:r>
      <w:r>
        <w:rPr/>
        <w:t>dalla Direzione Scolastica della Regione Lombardia. Ai partecipanti verrà rilasciato un attestato di frequenza, spendibile ai fini dell’accreditamento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corrente edizione si prevede di attuare due cicli di una settimana ciascuno, per complessivi 200 allievi. Le due classi si attiveranno rispettivamente nelle settimane: 14-18 giugno e 21-25 giugn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ell’ambito della </w:t>
      </w:r>
      <w:r>
        <w:rPr>
          <w:b/>
          <w:i/>
        </w:rPr>
        <w:t>Summer School al Politecnico</w:t>
      </w:r>
      <w:r>
        <w:rPr/>
        <w:t xml:space="preserve"> si prevedono lezioni di approfondimento su Chimica, Fisica, Informatica e Matematica tenute da docenti dell’Ateneo, seminari di orientamento sui vari Corsi di Studio in Ingegneria e momenti di orientamento individuale attraverso colloqui con docenti e studenti. </w:t>
      </w:r>
    </w:p>
    <w:p>
      <w:pPr>
        <w:pStyle w:val="TextBody"/>
        <w:rPr/>
      </w:pPr>
      <w:r>
        <w:rPr/>
        <w:t>A conclusione delle mattinate si prevedono simulazioni brevi della Sezione matematica del TOL, in vista di una prova TO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L’allievo deve assicurare la presenza quotidiana (09.00 – 17.30); nel caso provenga da fuori città, da altra provincia/regione, l’Ateneo non si fa carico della sistemazione abit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rediamo che l’allievo, che abbia superato il test di ingresso al termine del quarto anno, possa dedicarsi più serenamente all’apprendimento dei contenuti  del quinto anno e concentrarsi meglio sull’esame di stato. Il completamento delle proprie conoscenze e competenze non potrà che essere una solida base per il successo nei cors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i accettano, nel limite della disponibilità indicata, solo gli allievi presentati dal proprio docente di matematica/fisica, che fornirà un elenco con nominativi in ordine di interesse specifico dichiarato  o potenziale per le ingegnerie, serietà di impegno e frequenza, …  </w:t>
        <w:br/>
      </w:r>
    </w:p>
    <w:p>
      <w:pPr>
        <w:pStyle w:val="TextBody"/>
        <w:rPr/>
      </w:pPr>
      <w:r>
        <w:rPr/>
        <w:t xml:space="preserve">Per l’iscrizione, riservata ai docenti proponenti si rimanda alla pagina dell’Ufficio Orientamento </w:t>
      </w:r>
      <w:hyperlink r:id="rId2">
        <w:r>
          <w:rPr>
            <w:rStyle w:val="InternetLink"/>
          </w:rPr>
          <w:t>http://www.orientamento.polimi.it/contatti/attivita/summerschool_polimi.php</w:t>
        </w:r>
      </w:hyperlink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1494790" cy="84455"/>
          <wp:effectExtent l="0" t="0" r="0" b="0"/>
          <wp:docPr id="1" name="logoti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i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9" r="-24" b="-439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8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608965" cy="600710"/>
          <wp:effectExtent l="0" t="0" r="0" b="0"/>
          <wp:docPr id="2" name="marchio_bm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hio_bmp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0" r="-5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/>
      <w:drawing>
        <wp:inline distT="0" distB="0" distL="0" distR="0">
          <wp:extent cx="1377950" cy="672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b/>
        <w:bCs/>
        <w:color w:val="333399"/>
      </w:rPr>
      <w:drawing>
        <wp:inline distT="0" distB="0" distL="0" distR="0">
          <wp:extent cx="2282825" cy="6153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74" r="-2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28282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333399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">
    <w:name w:val="Comment Subject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entamento.polimi.it/contatti/attivita/summerschool_polimi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5:00Z</dcterms:created>
  <dc:creator>Norando</dc:creator>
  <dc:description/>
  <cp:keywords/>
  <dc:language>en-US</dc:language>
  <cp:lastModifiedBy>009574</cp:lastModifiedBy>
  <cp:lastPrinted>2010-04-20T11:27:00Z</cp:lastPrinted>
  <dcterms:modified xsi:type="dcterms:W3CDTF">2010-04-22T13:51:00Z</dcterms:modified>
  <cp:revision>4</cp:revision>
  <dc:subject/>
  <dc:title>Stage   rivolti a studenti delle Scuole Superiori – AA 2003/04</dc:title>
</cp:coreProperties>
</file>