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851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5 magg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struzione Secondaria Superior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Ufficio Orientamento Politecnic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P.zza L. da Vinci, 32 - 20133 MILAN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Tel. 02.2399.2277 - Fax. 02.2399.2279</w:t>
            </w:r>
          </w:p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ufficio.orientamento@polimi.it</w:t>
              </w:r>
            </w:hyperlink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litecnico di Milano – Summer School 20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Si comunica alle SS.LL. che, nella seconda metà del mese di giugno, si svolgerà, presso il Politecnico di Milano, una Summer School dedicata agli </w:t>
      </w:r>
      <w:r>
        <w:rPr>
          <w:b/>
          <w:sz w:val="28"/>
          <w:szCs w:val="28"/>
        </w:rPr>
        <w:t>allievi del quarto anno delle scuole superiori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urante la </w:t>
      </w:r>
      <w:r>
        <w:rPr>
          <w:b/>
          <w:bCs/>
          <w:i/>
          <w:iCs/>
          <w:sz w:val="28"/>
          <w:szCs w:val="28"/>
        </w:rPr>
        <w:t xml:space="preserve">Summer School al Politecnico </w:t>
      </w:r>
      <w:r>
        <w:rPr>
          <w:sz w:val="28"/>
          <w:szCs w:val="28"/>
        </w:rPr>
        <w:t xml:space="preserve">le mattinate saranno dedicate a lezioni introduttive e/o di approfondimento di materie di base: </w:t>
      </w:r>
      <w:r>
        <w:rPr>
          <w:b/>
          <w:bCs/>
          <w:sz w:val="28"/>
          <w:szCs w:val="28"/>
        </w:rPr>
        <w:t>Chimica, Fisica, Informatica, Matematica</w:t>
      </w:r>
      <w:r>
        <w:rPr>
          <w:sz w:val="28"/>
          <w:szCs w:val="28"/>
        </w:rPr>
        <w:t>, affinché gli studenti prendano atto del possesso dei prerequisiti e al tempo stesso assistano a lezioni di tipo universitario mentre, nei pomeriggi, gli allievi incontreranno docenti dei diversi Corsi di Studio in Ingegneria per comprendere meglio le diverse offerte formative, visiteranno laboratori, assisteranno a seminari informativi e di orientamento sugli aspetti della ricerca e del lavoro in ambito ingegneristico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i frequentanti sarà rilasciato un attestato di frequenza e sarà data la possibilità di accedere ad una sessione dedicata del test di ammissione ai corsi di ingegneria (TOL)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Il programma e le modalità di iscrizione sono disponibili alla pagina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www.orientamento.polimi.it/contatti/attivita/summerschool_polimi.php</w:t>
        </w:r>
      </w:hyperlink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allega l'informativa relativa all'edizione 2010 e si rinvia al predetto sito per ogni ulteriore informazion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orientamento@polimi.it" TargetMode="External"/><Relationship Id="rId3" Type="http://schemas.openxmlformats.org/officeDocument/2006/relationships/hyperlink" Target="http://www.orientamento.polimi.it/contatti/attivita/summerschool_polimi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5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5-06T10:44:00Z</dcterms:modified>
  <cp:revision>6</cp:revision>
  <dc:subject/>
  <dc:title>GRAZIA</dc:title>
</cp:coreProperties>
</file>