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851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5 magg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mpo scuola in Spagna per il perfezionamento della lingua ingles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In allegato si trasmette alle SS.LL. la nota prot. n.52 – 3913 del 22 febbraio 2010 della presidenza nazionale dell’Unione Nazionale Ciechi e Ipovedenti relativa all’oggetto e si comunica che la scadenza di per la presentazione delle candidature dei ragazzi ciechi o ipovedenti al soggiorno-studio per il perfezionamento della lingua inglese è stata prorogata al </w:t>
      </w:r>
      <w:r>
        <w:rPr>
          <w:b/>
          <w:sz w:val="28"/>
          <w:szCs w:val="28"/>
        </w:rPr>
        <w:t>25 maggio 20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7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5-06T10:42:00Z</dcterms:modified>
  <cp:revision>3</cp:revision>
  <dc:subject/>
  <dc:title>GRAZIA</dc:title>
</cp:coreProperties>
</file>