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833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1°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usica e Parole 10 in poesia – realizzazione e diffusione C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 allegato si trasmette alle SS.LL. la nota prot. n. 2979 del 22 aprile 2010 del MIUR – Direzione Generale per lo studente relativa all’iniziativa in oggetto riservata agli studenti delle scuole secondarie di 1° grado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nota allegat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1:5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05T11:53:00Z</dcterms:modified>
  <cp:revision>3</cp:revision>
  <dc:subject/>
  <dc:title>GRAZIA</dc:title>
</cp:coreProperties>
</file>