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EG. UFF.-8299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3 maggio 2010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gli Istituti Secondari di I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p.c. Comitato Regionale Campan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derazione Italiana Tennis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ale dei Giochi del Mediterrane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1.5703912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° Trofeo Alessandro Pavesi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Si porta a conoscenza delle SS.LL. che il Comitato Regionale Campano della FIT – Federazione Italiana Tennis – in collaborazione con la fondazione Pavesi e con l’ACI di Napoli, ha indetto il 1° Trofeo Alessandro Pavesi finalizzato a contribuire allo sviluppo dell’educazione stradale e dello sport del tennis all’interno delle scuole secondarie di II grado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Il trofeo, patrocinato da questa Direzione Generale, è rivolto agli alunni delle prime e seconde classi con età non superiore ai 16 anni. Ogni squadra potrà comprendere da un minimo di 5 ad un massimo di 10 alunni di cui almeno il 50% formata da ragazze e ogni istituto potrà presentare più squad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La competizione si svolgerà presso il centro tecnico federale di Fuorigrotta (Napoli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Il torneo prevede una fase regionale con doppia competizione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Test di educazione strad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Incontri di tennis ( 2 singolari maschili, 1 singolare femminile e 1 doppio misto con la disputa di un tie break a 7 per ciascun incontro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Per ogni ulteriore informazione circa le modalità di iscrizione e partecipazione, è possibile rivolgersi direttamente al predetto Comitato Regionale FIT telefonando al n. 081.570.8154 – fax: 081. 570.39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Le SS.LL. sono pregate di dare ampia diffusione all’iniziativa.</w:t>
      </w:r>
    </w:p>
    <w:p>
      <w:pPr>
        <w:pStyle w:val="NormaleWeb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Il 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f.to Alessandra Mond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Direzione Generale – Ufficio IV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8:58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10-05-05T11:40:00Z</dcterms:modified>
  <cp:revision>6</cp:revision>
  <dc:subject/>
  <dc:title>GRAZIA</dc:title>
</cp:coreProperties>
</file>