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809875" cy="650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0"/>
        </w:rPr>
        <mc:AlternateContent>
          <mc:Choice Requires="wps">
            <w:drawing>
              <wp:inline distT="0" distB="0" distL="0" distR="0">
                <wp:extent cx="2809875" cy="6508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09800" cy="65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1.3pt;width:221.2pt;height:51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drawing>
          <wp:inline distT="0" distB="0" distL="0" distR="0">
            <wp:extent cx="2407920" cy="804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0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ggetto: Progetto “Il Tennis scende in strada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Cs/>
        </w:rPr>
        <w:t>“</w:t>
      </w:r>
      <w:r>
        <w:rPr>
          <w:bCs/>
        </w:rPr>
        <w:t>Il Tennis scende in strada ”  promosso dalla Federazione Italiana tennis, Comitato Regionale Campano, la Fondazione Alessandro</w:t>
      </w:r>
      <w:r>
        <w:rPr>
          <w:bCs/>
          <w:color w:val="FF0000"/>
        </w:rPr>
        <w:t xml:space="preserve"> </w:t>
      </w:r>
      <w:r>
        <w:rPr>
          <w:bCs/>
        </w:rPr>
        <w:t>Pavesi e l’A.C.I. di Napoli .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L’iniziativa è finalizzata </w:t>
      </w:r>
      <w:r>
        <w:rPr>
          <w:bCs/>
        </w:rPr>
        <w:t>allo sviluppo dell’educazione stradale e alla promozione dello sport del tennis nella scuola secondaria, in particolare studenti del liceo I° e II° anno scolastico .</w:t>
      </w:r>
    </w:p>
    <w:p>
      <w:pPr>
        <w:pStyle w:val="Normal"/>
        <w:spacing w:lineRule="auto" w:line="360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val="en-US" w:eastAsia="en-US"/>
        </w:rPr>
        <w:t xml:space="preserve"> </w:t>
      </w:r>
      <w:r>
        <w:rPr>
          <w:rFonts w:cs="Book Antiqua" w:ascii="Book Antiqua" w:hAnsi="Book Antiqua"/>
          <w:sz w:val="22"/>
          <w:szCs w:val="22"/>
          <w:lang w:val="en-US" w:eastAsia="en-US"/>
        </w:rPr>
        <w:t>In considerazione della rilevanza della tematica in oggetto Le chiedo, pertanto, di voler valutare la possibilità che il Suo Istituto partecipi  all’iniziativa, attraverso il coinvolgimento di una o più squadre composte da un minimo di 6   ad un massimo di 10 ragazzi ( dei quali il 50% ragazze )</w:t>
      </w:r>
      <w:r>
        <w:rPr>
          <w:rFonts w:cs="Book Antiqua" w:ascii="Book Antiqua" w:hAnsi="Book Antiqua"/>
          <w:color w:val="FF0000"/>
          <w:sz w:val="22"/>
          <w:szCs w:val="22"/>
          <w:lang w:val="en-US" w:eastAsia="en-US"/>
        </w:rPr>
        <w:t xml:space="preserve"> </w:t>
      </w:r>
      <w:r>
        <w:rPr>
          <w:rFonts w:cs="Book Antiqua" w:ascii="Book Antiqua" w:hAnsi="Book Antiqua"/>
          <w:sz w:val="22"/>
          <w:szCs w:val="22"/>
          <w:lang w:val="en-US" w:eastAsia="en-US"/>
        </w:rPr>
        <w:t>, inviando il modulo di adesione allegato entro il termine del 30 aprile 2010 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L’evento  consiste in test di educazione stradale ed in incontri di tennis e pertanto i ragazzi saranno chiamati a misurarsi sia nella pratica del gioco del tennis che sulle proprie conoscenze  di educazione stradale 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 xml:space="preserve">In attesa di un Suo cortese riscontro resto a Sua disposizione  e per eventuali ulteriori chiarimenti e/o informazioni potrà contattare il maestro Gennaro Sbrescia al n°081-5708154 o al fax 0815703912 </w:t>
      </w:r>
      <w:hyperlink r:id="rId4">
        <w:r>
          <w:rPr>
            <w:rStyle w:val="InternetLink"/>
            <w:rFonts w:cs="Book Antiqua" w:ascii="Book Antiqua" w:hAnsi="Book Antiqua"/>
            <w:sz w:val="22"/>
            <w:szCs w:val="22"/>
            <w:lang w:val="en-US" w:eastAsia="en-US"/>
          </w:rPr>
          <w:t>segreteri@fitcampania.it</w:t>
        </w:r>
      </w:hyperlink>
      <w:r>
        <w:rPr>
          <w:rFonts w:cs="Book Antiqua" w:ascii="Book Antiqua" w:hAnsi="Book Antiqua"/>
          <w:sz w:val="22"/>
          <w:szCs w:val="22"/>
          <w:lang w:val="en-US" w:eastAsia="en-US"/>
        </w:rPr>
        <w:t xml:space="preserve"> 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apoli, 10/03/2010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Distinti saluti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NDAZIONE PAVES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La Fondazione Alessandro Pavesi è stata costituita per ricordare Ale, un ragazzo di nemmeno 20 anni scomparso nel maggio 2008 mentre tornava a casa in moto dopo aver salutato la sua ragazza; aveva il casco, ma un pirata della strada ha fatto una manovra vietata, l’ha travolto ed è scappato via. Iscritto al primo anno di Giurisprudenza, intendeva studiare diritti umani per poter un giorno difendere i più deboli, possibilmente lavorando in agenzie internazionali, ed a tal fine si era iscritto ad uno specifico corso ad Harvard.</w:t>
      </w:r>
    </w:p>
    <w:p>
      <w:pPr>
        <w:pStyle w:val="Normal"/>
        <w:spacing w:lineRule="auto" w:line="360"/>
        <w:jc w:val="both"/>
        <w:rPr/>
      </w:pPr>
      <w:r>
        <w:rPr/>
        <w:t xml:space="preserve">La Fondazione porta avanti i suoi valori: quei semi di giustizia e di solidarietà che chiamiamo le “piantine di Ale”. Piantine non di ricordi dolorosi, ma di ideali, di valori positivi. Di speranza che i ragazzi possano vivere in un mondo migliore, ma questo mondo i giovani devono costruirselo con il loro impegno, credendoci, volendolo, combattendo contro le ingiustizie (anche quelle piccole di tutti i giorni) e non rassegnandosi di fronte all’ottusità di molti, e alla inconsistenza di alcuni modelli di vita. </w:t>
      </w:r>
    </w:p>
    <w:p>
      <w:pPr>
        <w:pStyle w:val="Normal"/>
        <w:spacing w:lineRule="auto" w:line="360"/>
        <w:jc w:val="both"/>
        <w:rPr/>
      </w:pPr>
      <w:r>
        <w:rPr/>
        <w:t>Con il 1° Trofeo Alessandro Pavesi, organizzato dal Comitato Regionale Campano della Federazione Italiana Tennis con il patrocinio del Provveditorato agli Studi, la Fondazione Alessandro Pavesi vuole promuovere i propri valori anche con lo sport e contribuire alla diffusione dell’educazione stradal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940" w:hanging="0"/>
      <w:outlineLvl w:val="4"/>
    </w:pPr>
    <w:rPr>
      <w:rFonts w:ascii="Arial" w:hAnsi="Arial" w:cs="Arial"/>
      <w:b/>
      <w:bCs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egreteri@fitcampani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1:52:00Z</dcterms:created>
  <dc:creator>Gennaro Miranda</dc:creator>
  <dc:description/>
  <dc:language>en-US</dc:language>
  <cp:lastModifiedBy>green</cp:lastModifiedBy>
  <cp:lastPrinted>2010-04-12T18:51:00Z</cp:lastPrinted>
  <dcterms:modified xsi:type="dcterms:W3CDTF">2010-04-26T11:52:00Z</dcterms:modified>
  <cp:revision>2</cp:revision>
  <dc:subject/>
  <dc:title>Spett</dc:title>
</cp:coreProperties>
</file>