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a Direzione Scolastica Regionale per la Campania - </w:t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/>
      </w:pPr>
      <w:r>
        <w:rPr>
          <w:b w:val="false"/>
          <w:sz w:val="28"/>
        </w:rPr>
        <w:t>Ufficio VII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 Ufficio Ambito Territoriale  Provincia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cambio di gestione.</w:t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.............................................................. il 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.................................................... il 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Accreditamenti : C/C bancario ...................................... ABI ............................... CAB 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ta ..................................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Il Rappresentante Legale cedente</w:t>
        <w:tab/>
        <w:tab/>
        <w:tab/>
        <w:tab/>
        <w:t>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</w:t>
      </w:r>
      <w:r>
        <w:rPr>
          <w:b w:val="false"/>
          <w:sz w:val="24"/>
        </w:rPr>
        <w:t>.</w:t>
        <w:tab/>
        <w:tab/>
        <w:tab/>
        <w:t>………………………………………………...</w:t>
        <w:tab/>
        <w:tab/>
        <w:tab/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opia autenticata dell’atto di cessione munita degli estremi dell’avvenuta registrazione presso l’Ufficio delle Entrate con specificazione della decorrenza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ertificazioni (o autocertificazioni ai sensi dell’art. 46 D.P.R. 445/00)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 parte del Rappresentante Legale cedente di non trovarsi in stato di liquidazione o di fallimento e di non aver presentato domanda di concordato;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  Certificato della Cancelleria del Tribunale di data non anteriore a 3 mesi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2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  <w:color w:val="000000"/>
      <w:sz w:val="24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27:00Z</dcterms:created>
  <dc:creator>Ministero Pubblica Istruzione</dc:creator>
  <dc:description/>
  <cp:keywords/>
  <dc:language>en-US</dc:language>
  <cp:lastModifiedBy>M.I.U.R.</cp:lastModifiedBy>
  <cp:lastPrinted>2010-07-14T13:24:00Z</cp:lastPrinted>
  <dcterms:modified xsi:type="dcterms:W3CDTF">2010-07-14T11:25:00Z</dcterms:modified>
  <cp:revision>3</cp:revision>
  <dc:subject/>
  <dc:title>Al Centro Servizi Amministrativi di </dc:title>
</cp:coreProperties>
</file>