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280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0 febbraio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di Istruzione Secondaria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primo e Secondo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X Edizione “Progetto Icaro”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left="360" w:right="27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la nota prot. 6212 del 17 dicembre 2009 del Dipartimento per l’Istruzione – Direzione Generale per lo Studente, relativa alla X edizione del concorso in oggetto, con preghiera della massima diffusione all’interno delle Istituzioni Scolastiche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2-17T12:29:00Z</dcterms:modified>
  <cp:revision>7</cp:revision>
  <dc:subject/>
  <dc:title>GRAZIA</dc:title>
</cp:coreProperties>
</file>