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287905" cy="16541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lla cortese attenzione</w:t>
      </w:r>
    </w:p>
    <w:p>
      <w:pPr>
        <w:pStyle w:val="Normal"/>
        <w:jc w:val="both"/>
        <w:rPr/>
      </w:pPr>
      <w:r>
        <w:rPr/>
        <w:t>del Dirigente Scolast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Roma, 22 gennaio 201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/>
        <w:t xml:space="preserve">Oggetto: </w:t>
      </w:r>
      <w:r>
        <w:rPr>
          <w:b/>
          <w:u w:val="single"/>
        </w:rPr>
        <w:t xml:space="preserve">Bando di concorso </w:t>
      </w:r>
      <w:r>
        <w:rPr>
          <w:b/>
          <w:i/>
          <w:u w:val="single"/>
        </w:rPr>
        <w:t>La città che vorrei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ntile Professo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l Commissariato Generale del Governo per l’Expo di Shanghai 2010</w:t>
      </w:r>
      <w:r>
        <w:rPr/>
        <w:t xml:space="preserve"> in collaborazione con il Ministero della Pubblica Istruzione, </w:t>
      </w:r>
      <w:r>
        <w:rPr>
          <w:b/>
        </w:rPr>
        <w:t>propone alle scuole un progetto didattico finalizzato alla sensibilizzazione dei giovani sul tema centrale dell’Expo Shaghai 2010: Better City, Better Lif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’Esposizione Universale del 2010 (Shanghai, 1/5- 31/10/2010) sarà </w:t>
      </w:r>
      <w:r>
        <w:rPr>
          <w:b/>
        </w:rPr>
        <w:t>una grande occasione per esplorare il potenziale delle città nel 21° secolo, un momento significativo alla scoperta dell’evoluzione dei centri urbani e del concetto di civilizzazione del nostro Pianeta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r l’occasione, il Commissariato Generale che coordina la partecipazione dell’Italia all’Expo desidera proporre un concorso intitolato </w:t>
      </w:r>
      <w:r>
        <w:rPr>
          <w:b/>
        </w:rPr>
        <w:t>“La Città che vorrei”.</w:t>
      </w:r>
    </w:p>
    <w:p>
      <w:pPr>
        <w:pStyle w:val="Normal"/>
        <w:jc w:val="both"/>
        <w:rPr/>
      </w:pPr>
      <w:r>
        <w:rPr>
          <w:b/>
        </w:rPr>
        <w:t>Il progetto intende stimolare la creatività e la sensibilità dei giovani partecipanti, invitandoli a esprimere le proprie idee  su come immaginano la città del futuro</w:t>
      </w:r>
      <w:r>
        <w:rPr/>
        <w:t>, approfondendo aspetti quali l’importanza di un ambiente eco-sostenibile, la necessità di conciliare tradizione culturale e innovazione tecnologica, la multiculturalità nei centri urbani, la prosperità economica della città, eccete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resupposto che anima questa iniziativa è la convinzione che i bambini vadano interpellati in merito ai processi di cambiamento e alla scelte strategiche relative all’organizzazione e alla qualificazione degli spazi urbani in quanto portatori di brillanti intuizioni e protagonisti del futu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l concorso “La città che vorrei” solleciterà gli alunni </w:t>
      </w:r>
      <w:r>
        <w:rPr/>
        <w:t xml:space="preserve">delle classi </w:t>
      </w:r>
      <w:r>
        <w:rPr>
          <w:b/>
        </w:rPr>
        <w:t xml:space="preserve">ad immaginare, </w:t>
      </w:r>
      <w:r>
        <w:rPr/>
        <w:t>in modo stimolante e ludico</w:t>
      </w:r>
      <w:r>
        <w:rPr>
          <w:b/>
        </w:rPr>
        <w:t>, le caratteristiche della futura città ideale e a rappresentarla attraverso un’immagine, un racconto o una poesia</w:t>
      </w:r>
      <w:r>
        <w:rPr/>
        <w:t>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87905" cy="16541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li elaborati dovranno essere consegnati</w:t>
      </w:r>
      <w:r>
        <w:rPr/>
        <w:t xml:space="preserve"> con le modalità previste dal Bando di Concorso </w:t>
      </w:r>
      <w:r>
        <w:rPr>
          <w:b/>
          <w:u w:val="single"/>
        </w:rPr>
        <w:t>ENTRO IL QUINDICI MARZO 2010</w:t>
      </w:r>
      <w:r>
        <w:rPr>
          <w:b/>
        </w:rPr>
        <w:t xml:space="preserve"> </w:t>
      </w:r>
      <w:r>
        <w:rPr/>
        <w:t xml:space="preserve">(la data di consegna degli elaborati è stata posticipata di 15 giorni rispetto a quella del primo marzo indicata nel bando). La valutazione delle opere sarà effettuata da una Commissione di esperti che selezionerà i migliori elaborati. </w:t>
      </w:r>
      <w:r>
        <w:rPr>
          <w:b/>
        </w:rPr>
        <w:t>Verranno premiati</w:t>
      </w:r>
      <w:r>
        <w:rPr/>
        <w:t xml:space="preserve"> </w:t>
      </w:r>
      <w:r>
        <w:rPr>
          <w:b/>
        </w:rPr>
        <w:t>i primi tre classificati</w:t>
      </w:r>
      <w:r>
        <w:rPr/>
        <w:t xml:space="preserve">  per ogni tipologia di scuola (primaria, secondaria di I grado e ultimo anno delle scuole secondarie di II grado), </w:t>
      </w:r>
      <w:r>
        <w:rPr>
          <w:b/>
        </w:rPr>
        <w:t>oltre all’insegnante che ha coordinato il progetto e alla scuola</w:t>
      </w:r>
      <w:r>
        <w:rPr/>
        <w:t xml:space="preserve"> </w:t>
      </w:r>
      <w:r>
        <w:rPr>
          <w:b/>
        </w:rPr>
        <w:t>di appartenenz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l rimanere a Sua disposizione per eventuali ulteriori informazioni, Le chiediamo di valutare la nostra proposta e di volerla sottoporre all’attenzione dei Docenti, i quali potranno richiedere eventuali ulteriori informazioni ai seguenti recapit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Commissariato Generale del Governo per l’Expo di Shanghai 2010</w:t>
      </w:r>
    </w:p>
    <w:p>
      <w:pPr>
        <w:pStyle w:val="Normal"/>
        <w:jc w:val="both"/>
        <w:rPr/>
      </w:pPr>
      <w:r>
        <w:rPr>
          <w:i/>
        </w:rPr>
        <w:t>P.le della Farnesina, 1 – 00194 Roma</w:t>
      </w:r>
    </w:p>
    <w:p>
      <w:pPr>
        <w:pStyle w:val="Normal"/>
        <w:jc w:val="both"/>
        <w:rPr>
          <w:i/>
          <w:i/>
        </w:rPr>
      </w:pPr>
      <w:r>
        <w:rPr>
          <w:i/>
        </w:rPr>
        <w:t>Tel. 06 36.91.47.35</w:t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  <w:t>Fax. 06 36.91.40.28</w:t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  <w:t>Email: primarie.exposhanghai@esteri.it</w:t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both"/>
        <w:rPr/>
      </w:pPr>
      <w:r>
        <w:rPr/>
        <w:t>Certi che comprenderà il valore educativo e sociale dell’iniziativa, e confidando nella Sua collaborazione, porgiamo distinti salu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</w: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085850" cy="7810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ommissariato Generale del Governo</w:t>
      </w:r>
    </w:p>
    <w:p>
      <w:pPr>
        <w:pStyle w:val="Normal"/>
        <w:rPr/>
      </w:pPr>
      <w:r>
        <w:rPr/>
        <w:tab/>
        <w:t xml:space="preserve">     per l'Esposizione Universale di Shanghai 2010 </w:t>
      </w:r>
    </w:p>
    <w:p>
      <w:pPr>
        <w:pStyle w:val="Normal"/>
        <w:tabs>
          <w:tab w:val="clear" w:pos="708"/>
          <w:tab w:val="left" w:pos="196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39:00Z</dcterms:created>
  <dc:creator>elisabetta.demedici</dc:creator>
  <dc:description/>
  <cp:keywords/>
  <dc:language>en-US</dc:language>
  <cp:lastModifiedBy>elisabetta.demedici</cp:lastModifiedBy>
  <dcterms:modified xsi:type="dcterms:W3CDTF">2010-01-26T15:41:00Z</dcterms:modified>
  <cp:revision>6</cp:revision>
  <dc:subject/>
  <dc:title> </dc:title>
</cp:coreProperties>
</file>